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</w:rPr>
        <w:t xml:space="preserve">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втор: Новиков М.И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чальник Парабельского отдела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сутствие межевания земельных участков </w:t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е лишает права собственности, но повышает риски споров о границах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жевание земельного участка проводится для установления его границ на местности. Установление и закрепление границ на местности выполняют при получении гражданами новых земельных участков, купле-продаже, мене, дарении всего или части земельного участка, а также по просьбе граждан, если документы, удостоверяющие их права на земельный участок, были выданы без установления и закрепления границ на местности. Самостоятельно провести межевание участка нельзя, поскольку для этого необходимо иметь лицензию на право осуществления геодезической и картографической деятель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Кадастровые работы по межеванию выполняются кадастровым инженером и включают в себя обычно комплекс работ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ст. 22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кона от 13.07.2015 N 218-ФЗ;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. п. 3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8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етодических рекомендаций по проведению межевания объектов землеустройства, утв. Росземкадастром 17.02.2003;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. п. 8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16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нструкции)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 результатам проведенного межевания подготавливаетс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жевой план  в форме электронного документа и подписывается усиленной квалифицированной электронной подписью кадастрового инженера, подготовившего такой план.  Если это предусмотрено договором подряда, межевой план также может быть подготовлен в форме документа на бумажном носителе, который  заверяется подписью и печатью подготовившего его кадастрового инженера (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ч. 12 ст. 22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кона N 218-ФЗ)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рок постановки на кадастровый учет земельного участка и государственной регистрации прав на него  не должен превышать 10 рабочих дней со дня приема Росреестром заявления и необходимых документов. Если заявление было подано через МФЦ, то срок рассмотрения заявления составит 12 рабочих дней. Течение этого срока начинается со следующего рабочего дня после даты приема документов (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. п. 5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6 ч. 1 ст. 16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кона 218-ФЗ)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сли Ваш  участок уже стоит на учете, то промежевать его - это Ваше право, а не обязанность, но опираясь на свой профессиональный опыт советую Вам земельный участок отмежевать и согласовать границы с собственниками смежных земельных участков - так как кадастровый номер в кадастровой палате есть, то скорее всего участок стоит на учете декларативно, скорее всего по данным инвентаризации земель населенного пункта, но к сожалению, в массовой инвентаризации слишком много ошиб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имущество межевания – это, прежде всего согласование границ с собственниками смежных участков и установление точной площади участка, которая в свою очередь будет влиять на величину земельного налога. Кроме этого, процедура межевания позволяет с  точностью определить границы Вашего земельного участка​. Это поможет Вам избежать правопритязаний соседей, и в случае возникновения спорных ситуаций факт наличия межевого дела у Вас может стать решающим в су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язательное межевание устанавливается только для тех земельных участков, которые сейчас образуются из других земельных участков, т. е.  когда участок делится, перераспределяется, из него выделяется доля. В таком случае для кадастрового учета потребуется межевой план на вновь образованный земельный участок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Хотя  Федеральным законом от 30.12.2015 N 447-ФЗ с 01.01.2018 г. был наложен запрет на совершение сделок с земельными участками, не прошедшими межевание, новое требование так и не вступило в силу, и Росреестр зарегистрирует сделку с неразмежеванным участком и после 1 января 2018 года, тем не менее, специалисты советуют покупателям настаивать на том, чтобы нынешний владелец занялся межеванием перед продажей земли. Покупка участка без установленных границ связана с определенными рисками. Впоследствии может выясниться, что купленный участок имеет меньшую или большую площадь, чем было заявлено продавцом.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всем вопросам, связанным с межеванием земельных участков и регистрации права собственности на них обращайтесь в Парабельский отдел Управления Росреестра по Томской области по адресу: Томская область, с. Парабель, ул. Советская, 18, каб. № 5, или по тел. 838(252)2-10-45.</w:t>
      </w:r>
    </w:p>
    <w:p>
      <w:pPr>
        <w:pStyle w:val="Normal"/>
        <w:spacing w:lineRule="auto" w:line="240" w:before="0" w:after="200"/>
        <w:jc w:val="both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762316DEC6568FDADC38860AA3EAF7D667E4A5B41DE159F8AA129AB95B43BA28C0364256437F10wAc6E" TargetMode="External"/><Relationship Id="rId3" Type="http://schemas.openxmlformats.org/officeDocument/2006/relationships/hyperlink" Target="consultantplus://offline/ref=50762316DEC6568FDADC38860AA3EAF7DC6AE7ACBE13BC53F0F31E98BE541CAD2F893A4356437Cw1c5E" TargetMode="External"/><Relationship Id="rId4" Type="http://schemas.openxmlformats.org/officeDocument/2006/relationships/hyperlink" Target="consultantplus://offline/ref=50762316DEC6568FDADC38860AA3EAF7DC6AE7ACBE13BC53F0F31E98BE541CAD2F893A4356437Ew1cAE" TargetMode="External"/><Relationship Id="rId5" Type="http://schemas.openxmlformats.org/officeDocument/2006/relationships/hyperlink" Target="consultantplus://offline/ref=50762316DEC6568FDADC38860AA3EAF7D669E7A9BD13BC53F0F31E98BE541CAD2F893A4356427Aw1c6E" TargetMode="External"/><Relationship Id="rId6" Type="http://schemas.openxmlformats.org/officeDocument/2006/relationships/hyperlink" Target="consultantplus://offline/ref=50762316DEC6568FDADC38860AA3EAF7D669E7A9BD13BC53F0F31E98BE541CAD2F893A4356417Ew1c7E" TargetMode="External"/><Relationship Id="rId7" Type="http://schemas.openxmlformats.org/officeDocument/2006/relationships/hyperlink" Target="consultantplus://offline/ref=EDA12A4083FDFAB6754C389023A1BDDFC23B3713457441BB598CF3B2E50D72F43AE8DB2BC73B13DBU6e4E" TargetMode="External"/><Relationship Id="rId8" Type="http://schemas.openxmlformats.org/officeDocument/2006/relationships/hyperlink" Target="consultantplus://offline/ref=F14D1D3F4C4BE180071EC974D899B32018514E00661DC1197E45B8774F90C21D8AFEE5C53FC25C7AXBh5E" TargetMode="External"/><Relationship Id="rId9" Type="http://schemas.openxmlformats.org/officeDocument/2006/relationships/hyperlink" Target="consultantplus://offline/ref=F14D1D3F4C4BE180071EC974D899B32018514E00661DC1197E45B8774F90C21D8AFEE5C53FC25C7AXBh4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41:00Z</dcterms:created>
  <dc:creator>Михаил</dc:creator>
  <dc:description/>
  <dc:language>en-US</dc:language>
  <cp:lastModifiedBy>uv.petrova</cp:lastModifiedBy>
  <cp:lastPrinted>2018-01-15T14:08:00Z</cp:lastPrinted>
  <dcterms:modified xsi:type="dcterms:W3CDTF">2018-01-16T10:41:00Z</dcterms:modified>
  <cp:revision>2</cp:revision>
  <dc:subject/>
  <dc:title/>
</cp:coreProperties>
</file>