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тоги деятельности Управления Росреестра по Томской области за 2017 год</w:t>
      </w:r>
    </w:p>
    <w:p>
      <w:pPr>
        <w:pStyle w:val="Normal"/>
        <w:shd w:fill="FFFFFF" w:val="clear"/>
        <w:spacing w:before="0" w:after="20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оссия находится в числе немногих стран, в которых сложился очень емкий и разнообразный рынок недвижимости. Чтобы рынок недвижимости мог нормально функционировать, в нашей стране действует комплексная система учета и регистрации объектов недвижимости. Она предполагает взаимодействие территориальных подразделений Росреестра, постоянный информационный обмен с офисами МФЦ, региональными органами власти и различными ведомствами. Реформировать такую масштабную систему невероятно сложно. Тем не менее, Росреестр справился с этой задачей. До 2017 года кадастровый учет и регистрация недвижимости были разными процедурами. Благодаря созданию Единого государственного реестра недвижимости стала возможной одновременная подача заявления на кадастровый учет и регистрацию прав, что экономит время граждан и делает операции с недвижимостью более удобными. </w:t>
      </w:r>
    </w:p>
    <w:p>
      <w:pPr>
        <w:pStyle w:val="Normal"/>
        <w:shd w:fill="FFFFFF" w:val="clear"/>
        <w:spacing w:before="0" w:after="20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к,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 2017 году на территории Томской области было подано 12216 заявлений о регистрации прав на недвижимость с одновременной постановкой ее на кадастровый учет.</w:t>
      </w:r>
    </w:p>
    <w:p>
      <w:pPr>
        <w:pStyle w:val="Normal"/>
        <w:shd w:fill="FFFFFF" w:val="clear"/>
        <w:spacing w:before="0" w:after="200"/>
        <w:ind w:firstLine="708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Всего в 2017 году в Управление поступило более 279 тысяч заявлений о регистрации прав на недвижимое имущество, что остается примерно на уровне 2016 года.</w:t>
      </w:r>
    </w:p>
    <w:p>
      <w:pPr>
        <w:pStyle w:val="Normal"/>
        <w:shd w:fill="FFFFFF" w:val="clear"/>
        <w:spacing w:before="0" w:after="200"/>
        <w:ind w:firstLine="708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лектронные государственные услуги и сервисы Росреестра с каждым годом набирают все большую популярность. Граждане и организации могут оперативно через Интернет знакомиться с информацией об объектах недвижимости, записаться на прием к специалистам Росреестра, получать различные услуги Росреестра в режиме реального времени и отслеживать статус своей заявки на получение этих услуг. С января по декабрь 2017 года специалистами Управления Росреестра по Томской области с помощью сервиса для подачи документов на государственную регистрацию прав в электронном виде было получено 8171 заявление. Для сравнения, в 2016 году таких заявлений было только 1462.</w:t>
      </w:r>
    </w:p>
    <w:p>
      <w:pPr>
        <w:pStyle w:val="Normal"/>
        <w:shd w:fill="FFFFFF" w:val="clear"/>
        <w:spacing w:before="0" w:after="20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месте с тем значительно снизилось количество зарегистрированных договоров долевого участия в строительстве – на 36,5 % (с 3121 до 1981). Это связанно с изменением законодательства в сфере долевого строительства. С 30.07.2017 года внесен ряд изменений в законодательство, направленных на защиту прав участников долевого строительства, так же поправки вводят повышенные требования к застройщикам. Так одному застройщику должно выдаваться не более одного разрешения на строительство, а размер собственных средств застройщика на протяжении всего периода реализации проекта должен составлять не менее 10% от стоимости строительства. Изменения касаются и опыта работы застройщика: организация (или ее дочерние компании) должна не менее трех лет участвовать в возведении многоквартирных домов и получить разрешение на ввод не менее 10 тыс. кв. м жилья.</w:t>
      </w:r>
    </w:p>
    <w:p>
      <w:pPr>
        <w:pStyle w:val="Normal"/>
        <w:shd w:fill="FFFFFF" w:val="clear"/>
        <w:spacing w:before="0" w:after="200"/>
        <w:ind w:firstLine="708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сокий рост показала регистрация ипотеки. В целом по области она выросла на 21% (с 10863до 13166), ипотека жилья - на 163,3%. Объективной причиной такого роста специалисты отдела регистрации объектов нежилого назначения и ипотеки Управления считают существенное снижение в 2017 году процентных ставок кредитных организаций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тоже время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8"/>
          <w:szCs w:val="28"/>
        </w:rPr>
        <w:t>сроки государственной регистрации права и ипотеки на недвижимос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с 01.01.2017г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начительно сократились, что делает сделку купли-продажи значительно комфортнее как для Покупателя, так и Продавца, ведь часто в ипотечных сделках, с применением материнского (семейного) капитала, деньги он получает после перехода права собственности к Покупателю. Еще одной причиной роста ста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проект «Электронная ипотека», который позволяет гражданам и бизнесу при получении ипотечного кредит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ли же в отношении любых сделок с недвижимость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, прямо в офисе банка, без посещения офиса органа регистрации или многофункционального центра «Мои документы» подавать документы на регистрацию перехода права в электронном виде.</w:t>
      </w:r>
    </w:p>
    <w:p>
      <w:pPr>
        <w:pStyle w:val="Normal"/>
        <w:shd w:fill="FFFFFF" w:val="clear"/>
        <w:spacing w:before="0" w:after="200"/>
        <w:ind w:firstLine="708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200"/>
        <w:ind w:firstLine="708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Пресс-служба Управления Росреестра 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FF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о Томской области</w:t>
      </w:r>
    </w:p>
    <w:p>
      <w:pPr>
        <w:pStyle w:val="Normal"/>
        <w:spacing w:before="0" w:after="200"/>
        <w:rPr>
          <w:rFonts w:ascii="Times New Roman;Times New Roman" w:hAnsi="Times New Roman;Times New Roman" w:eastAsia="Times New Roman;Times New Roman" w:cs="Times New Roman;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40:00Z</dcterms:created>
  <dc:creator>uv.petrova</dc:creator>
  <dc:description/>
  <dc:language>en-US</dc:language>
  <cp:lastModifiedBy>uv.petrova</cp:lastModifiedBy>
  <dcterms:modified xsi:type="dcterms:W3CDTF">2018-01-16T10:40:00Z</dcterms:modified>
  <cp:revision>2</cp:revision>
  <dc:subject/>
  <dc:title/>
</cp:coreProperties>
</file>