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 о «Лесной амнистии»</w:t>
      </w:r>
    </w:p>
    <w:p>
      <w:pPr>
        <w:pStyle w:val="Normal"/>
        <w:spacing w:lineRule="atLeast" w:line="280" w:before="0" w:after="1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1 августа  вступил в силу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т 29.07.2017 № 280-ФЗ "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" (далее - Закон). Согласно указанному Закону  сведения Единого государственного реестра недвижимости (далее- ЕГРН) будут приоритетными по отношению к сведениям, содержащимися в государственном лесном реестре субъекта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Главная цель Закона это  защита прав граждан на объекты недвижимости, однако, существуют также механизмы сохранения лесов, особо охраняемых природных территорий и иных территорий, представляющих наибольшую экологическую ценность. Наряду с сохранением мер по защите лесов Закон предусматривает и новый алгоритм действий для исполнительного органа государственной власти субъекта Российской Федерации в сфере лесного хозяйства (на территории Томской области таким органом является Департамент лесного хозяйства Томской области). Например, проводить работу и принимать определённые действия   по случаям, когда земли граждан и организаций по материалам лесоустроительной документации  оказались в лесном фонд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частности, Департамент лесного хозяйства Томской области после получения соответствующей информации о пересечении границ земельных участков с лесным фондом обязан не только дать оценку сложившейся ситуации, но и в случае выявления противоправных действий в течение трех месяцев обратиться в суд с иском в защиту интересо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кон обеспечивает защиту в первую очередь объектов недвижимости граждан (индивидуальные жилые дома, сады, дачи, огороды), которые в связи с различными проблемами в учетных и регистрационных государственных системах оказались в лесном фонд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гласно Закону, сведения ЕГРН будут приоритетными по отношению к сведениями, содержащимися в государственном лесном реестре и лесном плане субъекта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Это означает, что если земельный участок согласно сведениям государственного лесного реестра, лесного плана субъекта Федерации, относится к землям лесного фонда, а в соответствии со сведениями ЕГРН, правоустанавливающими или правоудостоверяющими документами на него – к иной категории земель, его принадлежность к определенной категории земель определяется в соответствии со сведениями ЕГРН.  </w:t>
        <w:br/>
        <w:t xml:space="preserve">Если же в ЕГРН указанные сведения отсутствуют, то учитываются сведения, указанные в правоустанавливающих или правоудостоверяющих документах на участок. Однако для применения этого правила необходимо, чтобы права правообладателя на земельный участок возникли до 1 января 2016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Если данные ЕГРН о принадлежности земельного участка к землям определенной категории противоречат данным, указанным в правоустанавливающих или правоудостоверяющих документах на него, то правообладатель имеет право обратиться с заявлением на отнесение участка к категории, указанной в его документах на участок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ажно: правоустанавливающие документы должны быть получены до вступления закона в силу. Но если прежде данный участок уже был переведен в другую категорию, то данное правило неприменим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роме того, положения нового закона направлены и на решение проблем граждан, проживающих в бывших военных городках и лесных поселках, расположенных в лесном фонде. Закон «о лесной амнистии» вводит механизмы, чтобы придать им статус полноценных населенных пунктов, развивать инфраструктуру, обеспечить нормальные условия жизни населения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280" w:before="0" w:after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яющая обязанности начальника отдела</w:t>
      </w:r>
    </w:p>
    <w:p>
      <w:pPr>
        <w:pStyle w:val="Normal"/>
        <w:spacing w:lineRule="atLeast" w:line="280" w:before="0" w:after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истрации земельных участков                                                  И.А. Гончаров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1707310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1:41:00Z</dcterms:created>
  <dc:creator>inessa</dc:creator>
  <dc:description/>
  <dc:language>en-US</dc:language>
  <cp:lastModifiedBy>uv.petrova</cp:lastModifiedBy>
  <dcterms:modified xsi:type="dcterms:W3CDTF">2018-01-17T01:41:00Z</dcterms:modified>
  <cp:revision>2</cp:revision>
  <dc:subject/>
  <dc:title/>
</cp:coreProperties>
</file>