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Координационный орган Администрации Кривошеинского района – антитеррористическая коми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ПРЕСС-РЕЛИЗ</w:t>
      </w:r>
    </w:p>
    <w:p>
      <w:pPr>
        <w:pStyle w:val="HTM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 xml:space="preserve">В соответствии с постановлением администрации Кривошеинского района  от 15.04.2022 № 293 «О подготовке и проведении антитеррористической тренировки» проведена тренировка по эвакуации людей из здания Администрации Кривошеинского района  при условной угрозе террористического акта (обнаружении подозрительного предмета). 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>Организована эвакуация сотрудников учреждений, размещенных в здании администрации Кривошеинского района согласно плану эвакуации. По окончании эвакуации организованы практические мероприятия по обучению персонала действиям при угрозе и  совершении террористического акта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/>
        <w:t xml:space="preserve">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кретарь антитеррористической комисс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Кривошеинский район </w:t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Д.Н. Калугин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52:00Z</dcterms:created>
  <dc:creator>OEM</dc:creator>
  <dc:description/>
  <cp:keywords/>
  <dc:language>en-US</dc:language>
  <cp:lastModifiedBy>OEM</cp:lastModifiedBy>
  <dcterms:modified xsi:type="dcterms:W3CDTF">2022-04-25T06:59:00Z</dcterms:modified>
  <cp:revision>5</cp:revision>
  <dc:subject/>
  <dc:title>АКТ</dc:title>
</cp:coreProperties>
</file>