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80073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/>
        <w:t xml:space="preserve">АДМИНИСТРАЦИЯ  КРИВОШЕ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6.11 .2012   </w:t>
        <w:tab/>
        <w:tab/>
        <w:tab/>
        <w:tab/>
        <w:tab/>
        <w:tab/>
        <w:tab/>
        <w:tab/>
        <w:tab/>
        <w:t xml:space="preserve">                 № 6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реднесро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плана Кривоше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на 2013 - 2015г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174 Бюджетного кодекса Российской Федерации и на основании Устава муниципального образования «Кривошеинский район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4"/>
          <w:szCs w:val="24"/>
        </w:rPr>
        <w:t>Утвердить  показатели проекта среднесрочного финансового плана местного бюджета на 2013, 2014 год и на 2015 год согласно приложению 1 к настоящему постановлению: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 w:val="24"/>
          <w:szCs w:val="24"/>
        </w:rPr>
        <w:t>1)   прогнозируемый общий объем доходов местного бюджета на 2013 год в сумме 355 604,1 тыс. рублей, в том числе налоговые и неналоговые доходы в сумме 69691,0 тыс. рублей, на 2014 год в сумме 344 801,5 тыс. рублей, в том числе налоговые и неналоговые доходы в сумме 73656,0 тыс. рублей и на 2015 год в сумме 356 289,6 тыс. рублей, в том числе налоговые и неналоговые доходы в сумме 80949,0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2)   общий объем расходов местного бюджета на 2013 год 355 604,1 тыс. рублей, на 2014 год в сумме 344 801,5  тыс. рублей, и на 2015 год в сумме 356 289,6 тыс. 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4"/>
          <w:szCs w:val="24"/>
        </w:rPr>
        <w:t>прогнозируемый дефицит местного бюджета на 2013 год 0 тыс. рублей, на 2014 в сумме 0 тыс. рублей, на 2015 в сумме 0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Утвердить нормативы зачисления доходов в бюджет муниципального образования Кривошеинский район на 2013, 2014 и 2015 годы согласно приложению 2 к настоящему постановлению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3. </w:t>
        <w:tab/>
        <w:t>Контроль за исполнением данного постановления возложить на начальника финансового отдела администрации Кривошеинского района И.В. Ерохину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left"/>
        <w:rPr/>
      </w:pPr>
      <w:r>
        <w:rPr/>
        <w:t xml:space="preserve"> </w:t>
      </w:r>
      <w:r>
        <w:rPr/>
        <w:tab/>
        <w:t xml:space="preserve"> Главы администрации</w:t>
      </w:r>
    </w:p>
    <w:p>
      <w:pPr>
        <w:pStyle w:val="Heading5"/>
        <w:jc w:val="left"/>
        <w:rPr/>
      </w:pPr>
      <w:r>
        <w:rPr/>
        <w:tab/>
        <w:t xml:space="preserve"> Кривошеинского района</w:t>
        <w:tab/>
        <w:tab/>
        <w:tab/>
        <w:tab/>
        <w:tab/>
        <w:tab/>
        <w:tab/>
        <w:t>А.В.Разумни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Ерохина Ирина Викент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-38-251-213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о: И.о. управляющий делами </w:t>
        <w:tab/>
        <w:tab/>
        <w:tab/>
        <w:tab/>
        <w:tab/>
        <w:tab/>
        <w:tab/>
        <w:t>И.Г. Безотеч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авле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инотдел-2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ие поселения-7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хипов А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куратура</w:t>
      </w:r>
    </w:p>
    <w:sectPr>
      <w:type w:val="nextPage"/>
      <w:pgSz w:w="11906" w:h="16838"/>
      <w:pgMar w:left="1134" w:right="70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9:00Z</dcterms:created>
  <dc:creator>voshod</dc:creator>
  <dc:description/>
  <cp:keywords/>
  <dc:language>en-US</dc:language>
  <cp:lastModifiedBy>*****</cp:lastModifiedBy>
  <cp:lastPrinted>2012-11-26T08:15:00Z</cp:lastPrinted>
  <dcterms:modified xsi:type="dcterms:W3CDTF">2012-11-26T01:16:00Z</dcterms:modified>
  <cp:revision>48</cp:revision>
  <dc:subject/>
  <dc:title>	</dc:title>
</cp:coreProperties>
</file>