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inline distT="0" distB="0" distL="0" distR="0">
            <wp:extent cx="561975" cy="800735"/>
            <wp:effectExtent l="0" t="0" r="0" b="0"/>
            <wp:docPr id="1" name="ger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/>
        <w:t xml:space="preserve">АДМИНИСТРАЦИЯ  КРИВОШЕ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 Кривоше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06.11.2013   </w:t>
        <w:tab/>
        <w:tab/>
        <w:tab/>
        <w:tab/>
        <w:tab/>
        <w:tab/>
        <w:tab/>
        <w:tab/>
        <w:tab/>
        <w:t xml:space="preserve">                 № 8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реднесроч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го плана Кривошеин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района на 2014 – 2016 г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статьей 174 Бюджетного кодекса Российской Федерации и на основании Устава муниципального образования «Кривошеинский район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4"/>
          <w:szCs w:val="24"/>
        </w:rPr>
        <w:t>Утвердить  показатели проекта среднесрочного финансового плана местного бюджета на 2014, 2015 год и на 2016 год согласно приложению 1 к настоящему постановлению:</w:t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/>
      </w:pPr>
      <w:r>
        <w:rPr>
          <w:sz w:val="24"/>
          <w:szCs w:val="24"/>
        </w:rPr>
        <w:t>1)   прогнозируемый общий объем доходов местного бюджета на 2014 год в сумме 383 409,4 тыс. рублей, в том числе налоговые и неналоговые доходы в сумме 58 043,0 тыс. рублей, на 2015 год в сумме 363 106,5 тыс. рублей, в том числе налоговые и неналоговые доходы в сумме 59 379,0 тыс. рублей и на 2016 год в сумме 390 033,9 тыс. рублей, в том числе налоговые и неналоговые доходы в сумме 60 098,0 тыс. рублей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2)   общий объем расходов местного бюджета на 2014 год 383 409,4 тыс. рублей, на 2015 год в сумме  363 106,5 тыс. рублей, и на 2016 год в сумме 390 033,9 тыс. руб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/>
      </w:pPr>
      <w:r>
        <w:rPr>
          <w:sz w:val="24"/>
          <w:szCs w:val="24"/>
        </w:rPr>
        <w:t>прогнозируемый дефицит местного бюджета на 2014 год 0 тыс. рублей, на 2015 в сумме 0 тыс. рублей, на 2016 в сумме 0 тыс.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Утвердить нормативы зачисления доходов в бюджет муниципального образования Кривошеинский район на 2014, 2015 и 2016 годы согласно приложению 2 к настоящему постановлению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3. Контроль за исполнением данного постановления возложить на руководителя Управления финансов Администрации Кривошеинского района И.В. Ерохину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Глава</w:t>
        <w:tab/>
        <w:t xml:space="preserve"> Кривошеинского района</w:t>
        <w:tab/>
        <w:tab/>
        <w:tab/>
        <w:tab/>
        <w:tab/>
        <w:tab/>
        <w:tab/>
        <w:t>А.В.Разум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Ерохина Ирина Викент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-38-251-213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равле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правление финансов-2,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льские поселения-7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рхипов А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куратура</w:t>
      </w:r>
    </w:p>
    <w:sectPr>
      <w:type w:val="nextPage"/>
      <w:pgSz w:w="11906" w:h="16838"/>
      <w:pgMar w:left="1134" w:right="707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170"/>
        </w:tabs>
        <w:ind w:left="1170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9:39:00Z</dcterms:created>
  <dc:creator>voshod</dc:creator>
  <dc:description/>
  <cp:keywords/>
  <dc:language>en-US</dc:language>
  <cp:lastModifiedBy>FONACH</cp:lastModifiedBy>
  <cp:lastPrinted>2012-11-26T08:15:00Z</cp:lastPrinted>
  <dcterms:modified xsi:type="dcterms:W3CDTF">2013-11-17T03:29:00Z</dcterms:modified>
  <cp:revision>56</cp:revision>
  <dc:subject/>
  <dc:title>	</dc:title>
</cp:coreProperties>
</file>