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25"/>
        <w:rPr>
          <w:sz w:val="26"/>
        </w:rPr>
      </w:pPr>
      <w:r>
        <w:rPr>
          <w:sz w:val="26"/>
        </w:rPr>
        <w:t>Приложение 15</w:t>
      </w:r>
    </w:p>
    <w:p>
      <w:pPr>
        <w:pStyle w:val="Normal"/>
        <w:ind w:firstLine="825"/>
        <w:jc w:val="right"/>
        <w:rPr>
          <w:sz w:val="26"/>
        </w:rPr>
      </w:pPr>
      <w:r>
        <w:rPr>
          <w:sz w:val="26"/>
        </w:rPr>
        <w:t>к Решению Думы Кривошеин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Об утверждении бюджета МО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ивошеинский район на 2009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ПРЕДОСТАВЛЕНИИ БЮДЖЕТНЫХ КРЕДИ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З МЕСТНОГО БЮДЖЕТА В 2009 ГОДУ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numPr>
          <w:ilvl w:val="0"/>
          <w:numId w:val="3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БЩИЕ ПОЛОЖЕНИЯ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Положение определяет основания,  условия предоставления, использования и возврата бюджетных кредитов из районного бюджета бюджетам муниципальных образований сельских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Для целей настоящего Положения под бюджетным кредитом понимается денежные средства, предоставляемые районным бюджетом бюджетам муниципальных образований сельских поселений на возвратной и возмездной основ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6"/>
        </w:rPr>
      </w:pPr>
      <w:r>
        <w:rPr>
          <w:rFonts w:cs="Times New Roman" w:ascii="Times New Roman" w:hAnsi="Times New Roman"/>
          <w:sz w:val="26"/>
        </w:rPr>
        <w:t>1.3. Бюджетные кредиты предоставляются на условиях целевого использования, возмездности, срочности и возврат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4 Бюджетные кредиты из районного бюджета предоставляются местным бюджетам сельских поселений без предоставления обеспечения исполнения обязательства по возврату креди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6"/>
        </w:rPr>
      </w:pPr>
      <w:r>
        <w:rPr>
          <w:rFonts w:cs="Times New Roman" w:ascii="Times New Roman" w:hAnsi="Times New Roman"/>
          <w:color w:val="FF0000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И ПРЕДОСТАВЛЕНИЯ БЮДЖЕТНЫХ КРЕДИ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кредиты предоставляются на следующие ц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окрытие временных кассовых разрывов, возникающих при исполнении местных бюджетов </w:t>
      </w:r>
      <w:r>
        <w:rPr>
          <w:rFonts w:cs="Times New Roman" w:ascii="Times New Roman" w:hAnsi="Times New Roman"/>
          <w:sz w:val="26"/>
        </w:rPr>
        <w:t>сельских поселени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уществление мероприятий, связанных с ликвидацией последствий стихийных бедств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УСЛОВИЯ И ПОРЯДОК ПРЕДОСТА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ЫХ КРЕДИТ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Бюджетные кредиты на покрытие временных кассовых разрывов, возникающих при исполнении местных бюджетов </w:t>
      </w:r>
      <w:r>
        <w:rPr>
          <w:rFonts w:cs="Times New Roman" w:ascii="Times New Roman" w:hAnsi="Times New Roman"/>
          <w:sz w:val="26"/>
        </w:rPr>
        <w:t>сельских поселений</w:t>
      </w:r>
      <w:r>
        <w:rPr>
          <w:rFonts w:cs="Times New Roman" w:ascii="Times New Roman" w:hAnsi="Times New Roman"/>
          <w:sz w:val="26"/>
          <w:szCs w:val="26"/>
        </w:rPr>
        <w:t>, предоставляются бюджетам муниципальных образований</w:t>
      </w:r>
      <w:r>
        <w:rPr>
          <w:rFonts w:cs="Times New Roman" w:ascii="Times New Roman" w:hAnsi="Times New Roman"/>
          <w:sz w:val="26"/>
        </w:rPr>
        <w:t xml:space="preserve"> сельских поселений</w:t>
      </w:r>
      <w:r>
        <w:rPr>
          <w:rFonts w:cs="Times New Roman" w:ascii="Times New Roman" w:hAnsi="Times New Roman"/>
          <w:sz w:val="26"/>
          <w:szCs w:val="26"/>
        </w:rPr>
        <w:t xml:space="preserve"> на срок, не выходящий за пределы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кредиты для осуществления мероприятий, связанных с ликвидацией последствий стихийных бедствий, предоставляются бюджетам муниципальных образований </w:t>
      </w:r>
      <w:r>
        <w:rPr>
          <w:rFonts w:cs="Times New Roman" w:ascii="Times New Roman" w:hAnsi="Times New Roman"/>
          <w:sz w:val="26"/>
        </w:rPr>
        <w:t>сельских поселений</w:t>
      </w:r>
      <w:r>
        <w:rPr>
          <w:rFonts w:cs="Times New Roman" w:ascii="Times New Roman" w:hAnsi="Times New Roman"/>
          <w:sz w:val="26"/>
          <w:szCs w:val="26"/>
        </w:rPr>
        <w:t>, на срок до од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Бюджетные кредиты предоставляются при соблюдении следующих основных услов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соответствующими органами местного самоуправления бюджетного и налогового законод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сутствие просроченной задолженности по денежным обязательствам соответствующих муниципальных образований </w:t>
      </w:r>
      <w:r>
        <w:rPr>
          <w:rFonts w:cs="Times New Roman" w:ascii="Times New Roman" w:hAnsi="Times New Roman"/>
          <w:sz w:val="26"/>
        </w:rPr>
        <w:t>сельских поселений</w:t>
      </w:r>
      <w:r>
        <w:rPr>
          <w:rFonts w:cs="Times New Roman" w:ascii="Times New Roman" w:hAnsi="Times New Roman"/>
          <w:sz w:val="26"/>
          <w:szCs w:val="26"/>
        </w:rPr>
        <w:t xml:space="preserve"> перед районным бюдже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3. Бюджетный кредит предоставляется на основании письменного обращения главы муниципального образования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ращение о предоставлении бюджетного кредита должно содержать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) обоснование необходимости выделения средст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) сведения о поступивших доходах и произведенных расходах за истекший период текущего финансового го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) прогноз по доходам и расходам местного бюджета сельского поселения и источникам финансирования дефицита бюджета на период заимств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) сведения об источниках и сроках погашения бюджетного кредита в течение финансового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4. Обращение о предоставлении бюджетного кредита рассматривается Комиссией по предоставлению кредитных средств (далее - Комиссия) в течение семи рабочих дней. При необходимости Комиссия запрашивает у финансового органа муниципального образования сельского поселения любые документы и информацию, характеризующие финансовое положение заемщика. В данном случае срок рассмотрения обращения может быть продлен, но не более чем на 10 дн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5. По результатам рассмотрения обращения Комиссия принимает решение о предоставлении или об отказе в предоставлении бюджетного креди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Решение о предоставлении бюджетного кредита оформляется </w:t>
      </w:r>
      <w:r>
        <w:rPr>
          <w:rFonts w:cs="Times New Roman" w:ascii="Times New Roman" w:hAnsi="Times New Roman"/>
          <w:color w:val="000000"/>
          <w:sz w:val="26"/>
        </w:rPr>
        <w:t>распоряжением Главы Кривошеинского района,</w:t>
      </w:r>
      <w:r>
        <w:rPr>
          <w:rFonts w:cs="Times New Roman" w:ascii="Times New Roman" w:hAnsi="Times New Roman"/>
          <w:sz w:val="26"/>
        </w:rPr>
        <w:t xml:space="preserve"> в котором указываются наименование заемщика, сумма бюджетного кредита, размер платы за пользование им, сроки, цели, иные условия выдачи креди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лата за пользование бюджетным кредитом на покрытие временных кассовых разрывов, возникающих при исполнении местных бюджетов, устанавливается в размере ставки рефинансирования Центрального банка Российской Федерации, действующей на день заключения договора о предоставлении бюджетного кредита, а при осуществлении мероприятий, связанных с ликвидацией последствий стихийных бедствий - по ставке 0,01 процента годовых от суммы бюджетного креди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 отказе в предоставлении бюджетного кредита Комиссия в письменной форме сообщает главе муниципального образования сель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6. В случае принятия положительного решения о предоставлении бюджетного кредита Глава Кривошеинского района заключает с заемщиком договор о предоставлении бюджетного кредита, составленный в соответствии с требованиями законодательства Российской Федерации. В договоре также указываются график возврата кредита, источник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7. Финансовый отдел Администрации Кривошеинского района ведет реестр предоставленных бюджетных кредитов по получателям бюджетных креди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8. После  заключения договора </w:t>
      </w:r>
      <w:r>
        <w:rPr>
          <w:sz w:val="26"/>
        </w:rPr>
        <w:t xml:space="preserve">Финансовый отдел Администрации Кривошеинского района </w:t>
      </w:r>
      <w:r>
        <w:rPr>
          <w:sz w:val="26"/>
          <w:szCs w:val="26"/>
        </w:rPr>
        <w:t>в течение пяти рабочих дней перечисляет сумму бюджетного кредита на единый счет местного бюджета сельского поселения и делает соответствующую запись в реестре предоставленных бюджетных креди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В случае, если предоставленные местным бюджетам сельских поселений из районного бюджета бюджетные кредиты не погашены в установленные сроки, остаток непогашенного кредита, включая проценты, штрафы и пени, взыскивается за счет дотаций местному бюджету сельского поселения из район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4. КОНТРОЛЬ ЗА СОБЛЮДЕНИЕМ УСЛОВИЙ ДОГОВОРА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ТВЕТСТВЕННОСТЬ ЗА НАРУШЕНИЕ УСЛОВИЙ ДОГОВОР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 ПРЕДОСТАВЛЕНИИ БЮДЖЕТНОГО КРЕД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1. Финансовый отдел Администрации Кривошеинского района осуществляет контроль за соблюдением условий и требований заключенных договоров, возвратом кредита и уплатой процентов по нему в установленные сро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2. Финансовый отдел Администрации Кривошеинского района или по его поручению уполномоченный орган имеют право на проверку получателя бюджетных средств в любое время в течение срока действия договора о предоставлении бюджетного креди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3. За нецелевое использование, не возврат либо несвоевременный возврат бюджетного кредита, не перечисление либо несвоевременное перечисление процентов (платы) за пользование бюджетным кредитом получатель бюджетных средств несет ответственность, предусмотренную Бюджетным кодекс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4. Возврат предоставленных юридическим лицам бюджетных средств, а также плата за пользование ими приравниваются к платежам в бюдже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5. Возврат предоставленных бюджетных кредитов и плата за пользование ими, срок уплаты которых истек, а также средства, использованные не по целевому назначению, пени подлежат взысканию в районный бюджет в порядке, установленном Бюджетным кодексом Российской Федер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к Положению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предоставлении бюджетных креди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з районного бюджета в 2008 году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КУМЕНТОВ, ПРЕДОСТАВЛЯЕМЫХ ЮРИДИЧЕСКИМИ ЛИЦАМ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ПОЛУЧЕНИЯ БЮДЖЕТНОГО КРЕДИТА В 2008 ГОДУ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Документы, подтверждающие правоспособность юридического лиц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нотариально удостоверенная копия устава и (или) учредительного договора, зарегистрированного в установленном порядк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нотариально удостоверенная копия свидетельства о регист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ыписка из Единого государственного реестра юридических лиц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копии документов, подтверждающих полномочия руководителя юридического лица и иных лиц на заключение соответствующих договоров с Томской область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Финансовые документы юридического лица, установленные Приказом Министерства финансов Российской Федерации от 22.07.2003 N 67-Н "О формах бухгалтерской отчетности организаций", с отметкой налогового органа о принят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) годовой бухгалтерской отчетности с приложениями и пояснительной записко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) промежуточной бухгалтерской отчетности за последний квартал с приложениями и пояснительной записко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) аудиторского заключения, подтверждающего достоверность бухгалтерской отчетности юридического лица (по треб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Справки о задолженности по ранее полученным бюджетным кредитам с указанием суммы задолженности, даты получения кредита, даты погашения, процентной ставки, периодичности погашения, суммы просроченной задолженности и процентов (на дату подачи заявки), количества продлений креди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Справка налогового органа о наличии или отсутствии задолженности по налогам во все уровни бюджетной систем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Документы по технико-экономическому обоснованию кредитуемой сделки (при необходимости)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пии контрактов (договоров), под которые предоставляется кредит (при необходимости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гноз денежных потоков получателя бюджетных средст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5:56:00Z</dcterms:created>
  <dc:creator>rtv</dc:creator>
  <dc:description/>
  <cp:keywords/>
  <dc:language>en-US</dc:language>
  <cp:lastModifiedBy>-</cp:lastModifiedBy>
  <cp:lastPrinted>2007-12-14T14:01:00Z</cp:lastPrinted>
  <dcterms:modified xsi:type="dcterms:W3CDTF">2009-01-05T08:58:00Z</dcterms:modified>
  <cp:revision>15</cp:revision>
  <dc:subject/>
  <dc:title>Приложение 13</dc:title>
</cp:coreProperties>
</file>