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84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ДУМА  КРИВОШЕИНСКОГО  РАЙОНА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24  декабря 2009 года.                                                          </w:t>
        <w:tab/>
        <w:tab/>
        <w:t xml:space="preserve">            №  52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«Об утверждении бюджета</w:t>
      </w:r>
    </w:p>
    <w:p>
      <w:pPr>
        <w:pStyle w:val="Normal"/>
        <w:autoSpaceDE w:val="false"/>
        <w:rPr/>
      </w:pPr>
      <w:r>
        <w:rPr/>
        <w:t>МО Кривошеинский район</w:t>
      </w:r>
    </w:p>
    <w:p>
      <w:pPr>
        <w:pStyle w:val="Normal"/>
        <w:autoSpaceDE w:val="false"/>
        <w:rPr/>
      </w:pPr>
      <w:r>
        <w:rPr/>
        <w:t>на 2010 год»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ab/>
        <w:t>Рассмотрев представленный администрацией проект местного бюджета на 2010 год, в соответствии с подпунктом 3  пункта 5 статьи 23 Устава МО Кривошеинский район</w:t>
      </w:r>
    </w:p>
    <w:p>
      <w:pPr>
        <w:pStyle w:val="TextBody"/>
        <w:ind w:firstLine="720"/>
        <w:jc w:val="center"/>
        <w:rPr/>
      </w:pPr>
      <w:r>
        <w:rPr/>
        <w:t>Дума Кривошеинского района 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районного бюджета на 201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районного бюджета в сумме  238448,3 тыс. рублей, в том числе налоговые и неналоговые доходы в сумме   60319, 4 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районного бюджета в сумме  239580,3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дефицит районного бюджета в сумме   1132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 нормативы распределения доходов в бюджет  МО Кривошеинский район на 2010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дополнительный норматив отчислений от налога на доходы физических лиц  в бюджет МО Кривошеинский район взамен дотации (части дотации) на выравнивание бюджетной обеспеченности МО Кривошеинский район на 2010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остатки средств районного бюджета на начало текущего финансового года, за исключением остатков неиспользованных межбюджетных трансфертов, полученных районным бюджетом в форме субвенций и субсидий и иных межбюджетных трансфертов, имеющих целевое назначение в объеме до 100 процентов могут направляться на покрытие временных кассовых разрывов, возникающих при исполнении район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Финансовый отдел Администрации Кривошеинского района вправе в ходе исполнения настоящего Решения вносить изменения в показатели сводной бюджетной росписи по соответствующим главным распорядителям средств районного бюджета с последующим внесением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суммы остатков средств, полученных МО Кривошеинский район из областного бюджета по разделу "межбюджетные трансферты" и неиспользованных в 2009 году, в случае их направления в 2010 году на те же цели в соответствии с решениями главных администраторов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изменении порядка применения бюджетной классифик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перечень главных администраторов доходов районного бюджета - органов местного самоуправления МО Кривошеинский район, муниципальных учреждений и иных организаций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перечень источников доходов, закрепленных за главными администраторами доходов районного бюджета - органами местного самоуправления МО Кривошеинский район, муниципальными учреждениями и иными организациями,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перечень главных администраторов источников финансирования дефицита районного бюджета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объем межбюджетных трансфертов бюджету МО Кривошеинский район на 2010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объем доходов бюджета МО Кривошеинский район на 2010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5.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программу муниципальных внутренних заимствований МО Кривошеинский район на 2010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источники финансирования дефицита районного бюджета на 2010 год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программу приватизации (продажи) муниципального имущества МО Кривошеинский район на 2010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перечень главных распорядителей средств бюджета МО Кривошеинский район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бюджета в ведомственной структуре расходов на 2010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средств районного фонда финансовой поддержки сельских поселений на 2010 год в сумме 17676,0 тыс.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преде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х межбюджетных трансфертов бюджетам  сельских поселений из районного бюджета на 2010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ем бюджетных ассигнований на исполнение публичных нормативных обязательств на 2010 год 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2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-распределение дотаций на выравнивание бюджетной обеспеченности сельских поселений из районного бюджета согласно </w:t>
      </w:r>
      <w:r>
        <w:rPr>
          <w:b/>
          <w:color w:val="FF00FF"/>
        </w:rPr>
        <w:t>приложению 13</w:t>
      </w:r>
      <w:r>
        <w:rPr>
          <w:b/>
        </w:rPr>
        <w:t xml:space="preserve">  </w:t>
      </w:r>
      <w:r>
        <w:rPr>
          <w:color w:val="000000"/>
        </w:rPr>
        <w:t>к настоящему Решению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-распределение  субвенций местным бюджетам  сельских поселений на 2010 год согласно  </w:t>
      </w:r>
      <w:r>
        <w:rPr>
          <w:b/>
          <w:color w:val="FF00FF"/>
        </w:rPr>
        <w:t>приложению 14</w:t>
      </w:r>
      <w:r>
        <w:rPr>
          <w:b/>
        </w:rPr>
        <w:t xml:space="preserve">  </w:t>
      </w:r>
      <w:r>
        <w:rPr>
          <w:color w:val="000000"/>
        </w:rPr>
        <w:t>к настоящему Решению.</w:t>
      </w:r>
    </w:p>
    <w:p>
      <w:pPr>
        <w:pStyle w:val="Normal"/>
        <w:ind w:firstLine="561"/>
        <w:jc w:val="both"/>
        <w:rPr/>
      </w:pPr>
      <w:r>
        <w:rPr/>
        <w:t xml:space="preserve">- перечень и объемы финансирования районных целевых программ на  2010 год </w:t>
      </w:r>
      <w:r>
        <w:rPr>
          <w:color w:val="000000"/>
        </w:rPr>
        <w:t xml:space="preserve">согласно  </w:t>
      </w:r>
      <w:r>
        <w:rPr>
          <w:b/>
          <w:color w:val="FF00FF"/>
        </w:rPr>
        <w:t>приложению 15</w:t>
      </w:r>
      <w:r>
        <w:rPr>
          <w:b/>
        </w:rPr>
        <w:t xml:space="preserve">  </w:t>
      </w:r>
      <w:r>
        <w:rPr>
          <w:color w:val="000000"/>
        </w:rPr>
        <w:t>к настоящему Решению.</w:t>
      </w:r>
    </w:p>
    <w:p>
      <w:pPr>
        <w:pStyle w:val="Normal"/>
        <w:ind w:firstLine="56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1"/>
        <w:jc w:val="both"/>
        <w:rPr/>
      </w:pPr>
      <w:r>
        <w:rPr>
          <w:b/>
          <w:bCs/>
          <w:color w:val="000000"/>
        </w:rPr>
        <w:t>Статья 8</w:t>
      </w:r>
      <w:r>
        <w:rPr>
          <w:color w:val="000000"/>
        </w:rPr>
        <w:t xml:space="preserve"> 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1"/>
        <w:jc w:val="both"/>
        <w:rPr/>
      </w:pPr>
      <w:r>
        <w:rPr>
          <w:color w:val="000000"/>
        </w:rPr>
        <w:t>1. Установить предельный объем муниципального долга МО Кривошеинский район на 2010 год в сумме 1678,7 тыс. рублей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>2. Установить верхний предел муниципального долга МО Кривошеинский район на 1 января 2011 года в сумме 1678,7 тыс. рублей., в т.ч. по гарантиям 1164 тыс.руб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>3. Установить предельный объем расходов на обслуживание муниципального долга МО Кривошеинский район на 2010 год – 0 руб.</w:t>
      </w:r>
    </w:p>
    <w:p>
      <w:pPr>
        <w:pStyle w:val="Heading7"/>
        <w:spacing w:before="0" w:after="0"/>
        <w:ind w:firstLine="56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7"/>
        <w:spacing w:before="0" w:after="0"/>
        <w:ind w:firstLine="561"/>
        <w:rPr>
          <w:b/>
          <w:b/>
        </w:rPr>
      </w:pPr>
      <w:r>
        <w:rPr>
          <w:b/>
        </w:rPr>
        <w:t>Статья 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 величину прогнозируемых на 2010 год доходов поселений, применяемых для расчета дотаций на выравни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20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ему Решению.</w:t>
      </w:r>
    </w:p>
    <w:p>
      <w:pPr>
        <w:pStyle w:val="Heading7"/>
        <w:spacing w:before="0" w:after="0"/>
        <w:ind w:firstLine="5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7"/>
        <w:spacing w:before="0" w:after="0"/>
        <w:ind w:firstLine="561"/>
        <w:rPr/>
      </w:pPr>
      <w:r>
        <w:rPr>
          <w:b/>
        </w:rPr>
        <w:t>Статья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бюджетные кредиты местным бюджетам сельских поселений  предоставляются из районного бюджета в пределах общего объема бюджетных ассигнований, предусмотренных по источникам финансирования дефицита районного бюджета в сумме до 10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кредиты на покрытие временных кассовых разрывов, возникающих при исполнении местных бюджетов сельских поселений, предоставляются на срок, не выходящий за пределы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кредиты на осуществление мероприятий, связанных с ликвидацией последствий стихийных бедствий, предоставляются на срок до од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покрытие временных кассовых разрывов, возникающих при исполнении местных бюджетов сельских поселений, - в размере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осуществление мероприятий, связанных с ликвидацией последствий стихийных бедствий, - по ставке 0,01 процента годовых от суммы бюджетного креди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, основания, условия предоставления, использования и возврата указанных в части 1 настоящей статьи бюджетных кредитов, полученных из районного бюджета, устанавливаются  отдельным решением Думы Кривошеинск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становить, что средства в валюте Российской Федерации, полученные муниципальными бюджетными учреждениями от приносящей доход деятельности, учитываются на лицевых счетах, открытых им в муниципальном казначействе Финансового отдела Администрации Кривошеинского района, и расходуются муниципальными бюджетными учреждениями в соответствии с генеральными разрешениями, оформленными главными распорядителями (распорядителями) средств районного бюджета в порядке, установленном Финансовым отделом Администрации Кривошеинского района, и сметами доходов и расходов по приносящей доход деятельности в пределах остатков средств на их лицевых счетах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6.</w:t>
      </w:r>
    </w:p>
    <w:p>
      <w:pPr>
        <w:pStyle w:val="Normal"/>
        <w:autoSpaceDE w:val="false"/>
        <w:ind w:firstLine="539"/>
        <w:jc w:val="both"/>
        <w:rPr/>
      </w:pPr>
      <w:r>
        <w:rPr/>
        <w:t>2. Средства, полученные муниципальными бюджетными учреждениями от оказания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средств от иной приносящей доход деятельности, не могут направляться на создание других организаций, покупку ценных бумаг и размещаться на депозиты в кредитных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 12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гарантий МО Кривошеинский район на 2010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к настоящему Решению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>2. Порядок предоставления муниципальных гарантий МО Кривошеинский район устанавливается Решением Думы Кривошеинского района.</w:t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1. Установить, что межбюджетные трансферты, полученные бюджетом сельского поселения в форме субвенций и субсидий, и иных межбюджетных трансфертов, имеющих целевое назначение и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Normal"/>
        <w:ind w:firstLine="539"/>
        <w:jc w:val="both"/>
        <w:rPr/>
      </w:pPr>
      <w:r>
        <w:rPr/>
        <w:t>2. В случае, если неиспользованный остаток межбюджетных трансфертов, полученных в форме субвенций и субсидий и иных межбюджетных трансфертов, имеющих целевое назначение, не перечислен в доход районного бюджета, указанные средства подлежат взысканию в доход районного бюджета в порядке, определяемом Финансовым отделом Администрации Кривошеинского района с соблюдением общих требований, установленных Министерством финансо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случаях, предусмотренных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ем 1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 предоставляются  из районного бюджета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 Субсидии предоставляются в порядке, предусмотренном нормативным правовым актом Администрации Кривоше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5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Финансовый отдел Администрации Кривошеинского района вправе по представлению главных распорядителей средств районного бюджета при изменении исходных показателей, используемых для расчета иных межбюджетных трансфертов, вносить изменения в размеры иных межбюджетных трансфертов в пределах общего объема средств, выделяемых местному бюджету, с последующим внесением изменений в настоящее Решени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6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ри нарушении сроков возврата и (или) использовании не по целевому назначению средств районного бюджета, предоставленных на возвратной основе бюджетам сельских поселений, погашения иной задолженности бюджетами сельских поселений, а также при использовании не по целевому назначению средств районного бюджета, предоставленных на безвозвратной основе бюджетам сельских поселений, суммы средств, подлежащие перечислению в районный бюджет, в установленном порядке взыскиваются путем обращения взыскания на средства, предусмотренные для перечисления в бюджеты сельских поселений по разделу "Межбюджетные трансферты" классификации расходов бюджето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Администрация Кривошеинского района вправе в порядке и в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от имени МО Кривошеинский район мировых соглашений, устанавливающих условия урегулирования задолженности должников по денежным обязательствам перед МО Кривошеинский район, возникающим в результате предоставления бюджетных кредитов и муниципальных гарантий МО Кривошеинский район, способами, предусмотренными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Установить, что заключение бюджетными учреждениями договоров, исполнение которых осуществляется за счет средств бюджета Кривошеинского  района, производится в пределах утвержденных им лимитов бюджетных обязательств в соответствии с  распределением бюджетных ассигнований по разделам и подразделам, целевым статьям и видам расходов бюджета в ведомственной структуре расходов на 2010 год. </w:t>
      </w:r>
    </w:p>
    <w:p>
      <w:pPr>
        <w:pStyle w:val="TextBody"/>
        <w:spacing w:before="0" w:after="0"/>
        <w:ind w:firstLine="708"/>
        <w:jc w:val="both"/>
        <w:rPr/>
      </w:pPr>
      <w:r>
        <w:rPr/>
        <w:t>Принятые бюджетными учреждениями обязательства, вытекающие из договоров, сверх лимитов бюджетных обязательств, оплате не подлежат и могут быть признаны не действительными в судебном порядке по иску главного распорядителя средств.</w:t>
      </w:r>
    </w:p>
    <w:p>
      <w:pPr>
        <w:pStyle w:val="TextBody"/>
        <w:spacing w:before="0" w:after="0"/>
        <w:ind w:firstLine="720"/>
        <w:jc w:val="both"/>
        <w:rPr/>
      </w:pPr>
      <w:r>
        <w:rPr/>
        <w:t>Финансовый отдел Администрации Кривошеинского района в процессе кассового исполнения местного бюджета вправе приостанавливать оплату расходов бюджетных учреждений, нарушающих установленный порядок учета обязательст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9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Установить, что погашение кредиторской задолженности муниципальных учреждений, сложившейся по состоянию на 01 января 2010 года по расходам, передаваемым в 2010 году на финансирование из бюджетов сельских поселений или бюджета муниципального района, осуществляется за счет бюджетных ассигнований, предусмотренных настоящим Решением, и в пределах доведенных лимитных обязательств на 2010 год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Установить, что получатели средств районного бюджета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/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б оказании услуг (выполнении работ) в сфере экологического образования детей, об обеспечении участия спортсменов и тренеров сборных команд в выездных спортивных мероприятиях, о подписке на печатные издания и об их приобретении, обучении на курсах повышения квалификации, приобретении авиа - и железнодорожных билетов, билетов для проезда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связанным с обслуживанием муниципального долга МО Кривошеинский район;</w:t>
      </w:r>
    </w:p>
    <w:p>
      <w:pPr>
        <w:pStyle w:val="Normal"/>
        <w:autoSpaceDE w:val="false"/>
        <w:ind w:firstLine="539"/>
        <w:jc w:val="both"/>
        <w:rPr/>
      </w:pPr>
      <w:r>
        <w:rPr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, Томской области, нормативно-правовыми актами Кривошеинск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283"/>
        <w:outlineLvl w:val="1"/>
        <w:rPr/>
      </w:pPr>
      <w:r>
        <w:rPr/>
        <w:t>Установить, что в 2010 году в первоочередном порядке из районного бюджета финансируются следующие расходы: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расходов, связанных с обеспечением одеждой, обувью, мягким инвентарем и предметами личной гигиены обучающихся, воспитанников в муниципальных учреждениях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расходов по оказанию специализированной (санитарно-авиационной) скорой медицинской помощи;</w:t>
      </w:r>
    </w:p>
    <w:p>
      <w:pPr>
        <w:pStyle w:val="Normal"/>
        <w:autoSpaceDE w:val="false"/>
        <w:ind w:firstLine="539"/>
        <w:jc w:val="both"/>
        <w:rPr/>
      </w:pPr>
      <w:r>
        <w:rPr/>
        <w:t>расходы на обслуживание муниципального долга;</w:t>
      </w:r>
    </w:p>
    <w:p>
      <w:pPr>
        <w:pStyle w:val="Normal"/>
        <w:autoSpaceDE w:val="false"/>
        <w:ind w:firstLine="539"/>
        <w:jc w:val="both"/>
        <w:rPr/>
      </w:pPr>
      <w:r>
        <w:rPr/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/>
        <w:t>субвенции, субсидии, иные 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Normal"/>
        <w:autoSpaceDE w:val="false"/>
        <w:ind w:firstLine="539"/>
        <w:jc w:val="both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Normal"/>
        <w:autoSpaceDE w:val="false"/>
        <w:ind w:firstLine="539"/>
        <w:jc w:val="both"/>
        <w:rPr/>
      </w:pPr>
      <w:r>
        <w:rPr/>
        <w:t>расходы из резервных фондов Администрации Кривошеинского района;</w:t>
      </w:r>
    </w:p>
    <w:p>
      <w:pPr>
        <w:pStyle w:val="Normal"/>
        <w:autoSpaceDE w:val="false"/>
        <w:ind w:firstLine="539"/>
        <w:jc w:val="both"/>
        <w:rPr/>
      </w:pPr>
      <w:r>
        <w:rPr/>
        <w:t>расходы на исполнение судебных актов по обращению взыскания на средства районного бюджета;</w:t>
      </w:r>
    </w:p>
    <w:p>
      <w:pPr>
        <w:pStyle w:val="Normal"/>
        <w:autoSpaceDE w:val="false"/>
        <w:ind w:firstLine="539"/>
        <w:jc w:val="both"/>
        <w:rPr/>
      </w:pPr>
      <w:r>
        <w:rPr/>
        <w:t>иные неотложные расх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Администрации Кривошеинского района в месячный срок со дня принятия настоящего Решения утвердить натуральные и стоимостные лимиты потребления тепло- и электроэнергии на 2010 год для предприятий, учреждений и организаций, финансируемых из районного бюджета, с учетом индексации тарифов и режима экономии, а также соответствия этих лимитов бюджетным расход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3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1"/>
        <w:jc w:val="both"/>
        <w:rPr/>
      </w:pPr>
      <w:r>
        <w:rPr/>
        <w:t>Установить, что Финансовый отдел Администрации Кривошеинского района осуществляет разработку, утверждение и введение форм обязательной для участников  бюджетного процесса на территории Кривошеинского района финансовой отчетности, необходимой для контроля за исполнением районного бюджета в 2010 год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3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 уровень софинансирования из областного бюджета по субсидиям местным бюджетам  на 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10 год по МО Кривошеинский район на 2010 год производится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9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4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с 1 января 2010 года к должностным окладам лиц, замещающих должности муниципальной службы Томской области, установленным Законом Томской области от 11 сентября 2007 года N 198-ОЗ "О муниципальной службе  в Томской области", к должностным окладам лиц муниципальных служащих, применяется коэффициент в размере – 0,193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 января 2010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Кривошеинского района</w:t>
        <w:tab/>
        <w:tab/>
        <w:tab/>
        <w:t>Г.С. Хромы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шеинский район</w:t>
        <w:tab/>
        <w:tab/>
        <w:tab/>
        <w:tab/>
        <w:tab/>
        <w:tab/>
        <w:t>М.Ф. Ме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840" w:hanging="0"/>
      <w:jc w:val="center"/>
      <w:outlineLvl w:val="0"/>
    </w:pPr>
    <w:rPr>
      <w:b/>
      <w:bCs/>
      <w:color w:val="000000"/>
      <w:sz w:val="26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19:00Z</dcterms:created>
  <dc:creator>-</dc:creator>
  <dc:description/>
  <cp:keywords/>
  <dc:language>en-US</dc:language>
  <cp:lastModifiedBy>-</cp:lastModifiedBy>
  <cp:lastPrinted>2008-12-23T08:25:00Z</cp:lastPrinted>
  <dcterms:modified xsi:type="dcterms:W3CDTF">2009-12-29T05:29:00Z</dcterms:modified>
  <cp:revision>60</cp:revision>
  <dc:subject/>
  <dc:title>ПРОЕКТ</dc:title>
</cp:coreProperties>
</file>