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3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  проекту Решения  Думы Кривошеинского района</w:t>
      </w:r>
    </w:p>
    <w:p>
      <w:pPr>
        <w:pStyle w:val="Normal"/>
        <w:jc w:val="right"/>
        <w:rPr/>
      </w:pPr>
      <w:r>
        <w:rPr/>
        <w:t>«Об утверждении бюджета муниципальн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разования  Кривошеинский район на 2016 год  </w:t>
      </w:r>
    </w:p>
    <w:p>
      <w:pPr>
        <w:pStyle w:val="Normal"/>
        <w:jc w:val="right"/>
        <w:rPr/>
      </w:pPr>
      <w:r>
        <w:rPr/>
        <w:t>и на плановый период 2017 и 2018 год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ровень софинансирования из районного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 субсидиям на осуществление капитальных вложений в объекты муниципальной собственности в сфере газифик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 2016 год и на плановый период 2017 и 2018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079"/>
        <w:gridCol w:w="2079"/>
        <w:gridCol w:w="207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убсидии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ровень софинансирования за счет средств местного бюджета, %</w:t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4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и проектирование объектов, запланированных по планам-графикам синхронизации выполнения Программы газификации регионов Российской Федерации, реализуемой на территории Томской обла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>
          <w:trHeight w:val="286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48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8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4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ъекты в сфере газификации, в том числе: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4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3</w:t>
            </w:r>
          </w:p>
        </w:tc>
      </w:tr>
      <w:tr>
        <w:trPr>
          <w:trHeight w:val="28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4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ирова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08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25"/>
      <w:jc w:val="right"/>
      <w:outlineLvl w:val="4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36:00Z</dcterms:created>
  <dc:creator>rtv</dc:creator>
  <dc:description/>
  <cp:keywords/>
  <dc:language>en-US</dc:language>
  <cp:lastModifiedBy> Филимонова Ю.А.</cp:lastModifiedBy>
  <cp:lastPrinted>2007-11-21T13:15:00Z</cp:lastPrinted>
  <dcterms:modified xsi:type="dcterms:W3CDTF">2015-11-13T08:49:00Z</dcterms:modified>
  <cp:revision>5</cp:revision>
  <dc:subject/>
  <dc:title>Приложение 18</dc:title>
</cp:coreProperties>
</file>