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й к  решению Думы Кривошеинского район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утверждении бюджета муниципального образования Кривошеинский район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6 год и плановый период 2017 и 2018 годов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 xml:space="preserve">1. Приложение 1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чень доходов,  поступающих в районный бюджет муниципального образования Кривошеинский район на 2016 год и плановый период 2017 и 2018 годов»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. Приложение 2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администраторов доходов районного бюджета - органов местного самоуправления муниципального образования Кривошеинский район, иных организаций  и закрепляемые за ними виды доходов».</w:t>
      </w:r>
    </w:p>
    <w:p>
      <w:pPr>
        <w:pStyle w:val="Normal"/>
        <w:tabs>
          <w:tab w:val="clear" w:pos="708"/>
          <w:tab w:val="left" w:pos="1035" w:leader="none"/>
        </w:tabs>
        <w:ind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             </w:t>
      </w:r>
      <w:r>
        <w:rPr>
          <w:color w:val="C00000"/>
          <w:sz w:val="24"/>
          <w:szCs w:val="24"/>
        </w:rPr>
        <w:t xml:space="preserve">3. Приложение 3.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Перечень главных администраторов доходов районного бюджета - органов государственной власти Томской области и закрепляемые за ними виды дох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4. Приложение 4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администраторов доходов районного бюджета - территориальных органов федеральных органов исполнительной власти и закрепляемые за ними виды дох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5. Приложение 5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администраторов источников финансирования дефицита районного бюджета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6. Приложение 6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ъем межбюджетных трансфертов, получаемых из бюджетов и (или) предоставляемых другим бюджетам бюджетной системы Российской Федерации на 2016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7. Приложение 6.1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ъем межбюджетных трансфертов, получаемых из бюджетов и (или) предоставляемых другим бюджетам бюджетной системы Российской Федерации на плановый период 2017 и 2018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8. Приложение 7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ъем межбюджетных трансфертов, получаемых из бюджетов сельских поселений Кривошеинского района бюджету муниципального образования Кривошеинский район на 2016 год и плановый период 2017 и 2018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9. Приложение 8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Объем доходов районного бюджета муниципального образования Кривошеинский район на 2016 год и плановый период 2017 и 2018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0. Приложение 9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Программа муниципальных внутренних заимствований муниципального образования Кривошеинский район на 2016 год и плановый период 2017 и 2018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1. Приложение 10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распорядителей бюджетных средств муниципального образования Кривошеинский район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2. Приложение 11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Источники финансирования  дефицита районного бюджета на 2016 год и плановый период 2017 и 2018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3. Приложение 12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Распределение бюджетных ассигнований по объектам капитального строительства муниципальной собственности, финансируемых за счет средств местного  бюджета, на 2016 год и плановый период 2017 и 2018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4. Приложение 12.1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Распределение бюджетных ассигнований по объектам капитального строительства муниципальной собственности, финансируемых за счет средств областного бюджета, на 2016 год и плановый период 2017 и 2018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5. Приложение 12.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 бюджетных ассигнований по объектам капитального строительства муниципальной собственности, финансируемых за счет средств федерального  бюджета, на 2016 год и плановый период 2017 и 2018 годов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6. Приложение 1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ечень и объемы финансирования муниципальных программ муниципального образования Кривошеинский район на 2016 год и плановый период 2017 и 2018 годов». 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7. Приложение 14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рогнозный план (программа) приватизации (продажи) муниципального имущества муниципального образования Кривошеинский район на 2016 год и плановый период 2017 и 2018 годов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>18. Приложение 15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местного бюджета на 2016 год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>19. Приложение 15.1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плановый период 2017 и 2018 годов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>20. Приложение 16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Распределение бюджетных ассигнований по разделам и подразделам классификации расходов местного бюджета на 2016 год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>21. Приложение 16.1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спределение бюджетных ассигнований по разделам и подразделам классификации расходов местного бюджета на плановый период 2017 и 2018 годов»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22. Приложение 17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ъем бюджетных ассигнований, направляемых на исполнение публичных нормативных обязательств на 2016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>плановый период 2017 и 2018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3. Приложение 18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х межбюджетных трансфертов бюджетам  сельских поселений из районного бюджета на 2016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>плановый период 2017 и 2018 годов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24. Приложение 19.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«Распределение дотаций на выравнивание бюджетной обеспеченности сельских поселений из районного фонда финансовой поддержки муниципального образования Кривошеинский район на 2016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 xml:space="preserve">плановый период 2017 и 2018 годов». 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25. Приложение 20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еличина прогнозируемых на 2016 год и </w:t>
      </w:r>
      <w:r>
        <w:rPr>
          <w:szCs w:val="26"/>
        </w:rPr>
        <w:t xml:space="preserve">на </w:t>
      </w:r>
      <w:r>
        <w:rPr>
          <w:sz w:val="24"/>
          <w:szCs w:val="24"/>
        </w:rPr>
        <w:t>плановый период 2017 и 2018 годов доходов поселений, применяемых для расчета дотаций на выравнивание</w:t>
      </w:r>
      <w:r>
        <w:rPr>
          <w:sz w:val="24"/>
        </w:rPr>
        <w:t xml:space="preserve"> бюджетной обеспеченности сельских поселений</w:t>
      </w:r>
      <w:r>
        <w:rPr>
          <w:sz w:val="24"/>
          <w:szCs w:val="24"/>
        </w:rPr>
        <w:t>».</w:t>
      </w:r>
    </w:p>
    <w:p>
      <w:pPr>
        <w:pStyle w:val="Normal"/>
        <w:ind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C00000"/>
          <w:sz w:val="24"/>
          <w:szCs w:val="24"/>
        </w:rPr>
        <w:t>26. Приложение 21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Порядок и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»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27. Приложение 22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Cs w:val="26"/>
        </w:rPr>
        <w:t>«</w:t>
      </w:r>
      <w:r>
        <w:rPr>
          <w:sz w:val="24"/>
          <w:szCs w:val="24"/>
        </w:rPr>
        <w:t>Уровень софинансирования из районного бюджета по субсидиям на осуществление капитальных вложений в объекты муниципальной собственности, за исключением объектов в сфере газификации;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на 2016 год и на плановый период 2017 и 2018 годов</w:t>
      </w:r>
      <w:r>
        <w:rPr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28. Приложение 23.</w:t>
      </w:r>
    </w:p>
    <w:p>
      <w:pPr>
        <w:pStyle w:val="Normal"/>
        <w:jc w:val="both"/>
        <w:rPr/>
      </w:pPr>
      <w:r>
        <w:rPr>
          <w:sz w:val="24"/>
          <w:szCs w:val="24"/>
        </w:rPr>
        <w:t>«Уровень софинансирования из районного бюджета  по субсидиям на осуществление капитальных вложений в объекты муниципальной собственности в сфере газификации  на 2016 год и на плановый период 2017 и 2018 годов»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08:00Z</dcterms:created>
  <dc:creator>Администратор</dc:creator>
  <dc:description/>
  <cp:keywords/>
  <dc:language>en-US</dc:language>
  <cp:lastModifiedBy>User-FO</cp:lastModifiedBy>
  <cp:lastPrinted>2015-11-12T15:05:00Z</cp:lastPrinted>
  <dcterms:modified xsi:type="dcterms:W3CDTF">2015-11-16T05:23:00Z</dcterms:modified>
  <cp:revision>46</cp:revision>
  <dc:subject/>
  <dc:title>ПЕРЕЧЕНЬ</dc:title>
</cp:coreProperties>
</file>