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ценка эффективности реализации муниципальных программ муниципального образования Кривошеинский район за 201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327"/>
        <w:gridCol w:w="1951"/>
        <w:gridCol w:w="1649"/>
        <w:gridCol w:w="1260"/>
      </w:tblGrid>
      <w:tr>
        <w:trPr>
          <w:trHeight w:val="1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льный показатель эффективности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програм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ности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програм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Развитие культуры Кривошеинского района на 2013-2015 г.г.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Обеспечение жильем молодых семей в Кривошеинском районе Томской области на 2011-2015 годы 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"Развитие сельского туризма в МО Кривошеинский район Томской области"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Развитие  молодёжной политики на территории  Кривошеинского  района в 2012-2014гг.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П «Развитие автомобильных дорог Кривошеинского района на период </w:t>
              <w:br/>
              <w:t>2015-2017 г.г.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Формирование  здорового образа жизни, развитие физической культуры на территории Кривошеинского района на 2014-2016 г.г.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Развитие малого и среднего предпринимательства в Кривошеинском районе на 2011-2014 г.г.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Развитие муниципальной системы дошкольного образования в Кривошеинском районе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екв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Развитие малых форм хозяйствования в Кривошеинском районе на 2011-2014 г.г.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екв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Газификация Кривошеинского района на период 2012-2020 годы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екв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Старшее поколение на 2011-2013 годы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екв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Энергосбережение и повышение энергетической эффективности на территории Кривошеинского района Томской области на  2012год и на перспективу до  2020 год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екв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П «Устойчивое развитие муниципального образования Кривошеинский </w:t>
              <w:br/>
              <w:t>район Томской области на 2014-2017 годы и на период до 2020 год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екв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Профилактика безнадзорности и правонарушений в Кривошеинском районе на 2014-2016 г.г.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екв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Развитие инфраструктуры общего образования в Кривошеинском районе на 2013-2015 г.г.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екв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Водоснабжение сельских населенных  пунктов  муниципального образования Кривошеинский район  на  2012-2017 годы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екв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Районный конкурс в агропромышленном комплексе Кривошеинского района на 2014-2016 годы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екв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Муниципальная поддержка кадрового обеспечения предприятий агропромышленного комплекса Кривошеинского района на 2014-2016 г.г.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екв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Профессиональная подготовка, переподготовка, повышение квалификации и стажировка муниципальных служащих муниципального образования Кривошеинский район на 2014-2016 годы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екв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Информационная политика и работа с общественностью муниципального образования Кривошеинский район на 2014-2016 г.г.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екв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35" w:leader="none"/>
        </w:tabs>
        <w:spacing w:lineRule="auto" w:line="36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ценка эффективности реализации программ осуществляется на предмет:</w:t>
      </w:r>
    </w:p>
    <w:p>
      <w:pPr>
        <w:pStyle w:val="Normal"/>
        <w:autoSpaceDE w:val="false"/>
        <w:ind w:firstLine="540"/>
        <w:jc w:val="both"/>
        <w:rPr/>
      </w:pPr>
      <w:r>
        <w:rPr/>
        <w:t>- соответствия объемов привлеченных финансовых средств плановым объемам по источникам 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достижения запланированных целевых индикаторов (показателей)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- эффективности расходова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По значению интегрального показателя эффективности реализации программы R присваивается рейтинг эффективности реализации программы в отчетном году:</w:t>
      </w:r>
    </w:p>
    <w:p>
      <w:pPr>
        <w:pStyle w:val="Normal"/>
        <w:autoSpaceDE w:val="false"/>
        <w:ind w:firstLine="540"/>
        <w:jc w:val="both"/>
        <w:rPr/>
      </w:pPr>
      <w:r>
        <w:rPr/>
        <w:t>- эффективная реализация программы при R &gt;= 2,0</w:t>
      </w:r>
    </w:p>
    <w:p>
      <w:pPr>
        <w:pStyle w:val="Normal"/>
        <w:autoSpaceDE w:val="false"/>
        <w:ind w:firstLine="540"/>
        <w:jc w:val="both"/>
        <w:rPr/>
      </w:pPr>
      <w:r>
        <w:rPr/>
        <w:t>- адекватная реализация программы при 2,0 &gt; R &gt;= 1,0;</w:t>
      </w:r>
    </w:p>
    <w:p>
      <w:pPr>
        <w:pStyle w:val="Normal"/>
        <w:autoSpaceDE w:val="false"/>
        <w:ind w:firstLine="540"/>
        <w:jc w:val="both"/>
        <w:rPr/>
      </w:pPr>
      <w:r>
        <w:rPr/>
        <w:t>- неэффективная реализация программы при R &lt; 1,0.</w:t>
      </w:r>
    </w:p>
    <w:p>
      <w:pPr>
        <w:pStyle w:val="Normal"/>
        <w:tabs>
          <w:tab w:val="clear" w:pos="708"/>
          <w:tab w:val="left" w:pos="52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39:00Z</dcterms:created>
  <dc:creator>admin</dc:creator>
  <dc:description/>
  <cp:keywords/>
  <dc:language>en-US</dc:language>
  <cp:lastModifiedBy>admin</cp:lastModifiedBy>
  <dcterms:modified xsi:type="dcterms:W3CDTF">2015-11-13T07:40:00Z</dcterms:modified>
  <cp:revision>1</cp:revision>
  <dc:subject/>
  <dc:title>Оценка эффективности реализации муниципальных программ муниципального образования Кривошеинский район за 2014 год</dc:title>
</cp:coreProperties>
</file>