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20" w:leader="none"/>
          <w:tab w:val="left" w:pos="7200" w:leader="none"/>
        </w:tabs>
        <w:ind w:left="5580" w:hanging="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</w:t>
      </w:r>
    </w:p>
    <w:p>
      <w:pPr>
        <w:pStyle w:val="ConsPlusTitle"/>
        <w:ind w:left="558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Перечню 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(очередной финансовый год и  на плановый 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КАЗАТЕЛИ ПО БЮДЖЕТУ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 Кривошеин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 2016 год и плановый период 2017, 2018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00"/>
        <w:gridCol w:w="1929"/>
        <w:gridCol w:w="2610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br/>
              <w:br/>
              <w:br/>
              <w:br/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чередной   </w:t>
              <w:br/>
              <w:t>финансовый год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лановый период &lt;*&gt;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едусмотрено </w:t>
              <w:br/>
              <w:t xml:space="preserve">в бюджете   </w:t>
              <w:br/>
              <w:t>муниципального</w:t>
              <w:br/>
              <w:t xml:space="preserve">района,    </w:t>
              <w:br/>
              <w:t xml:space="preserve">на </w:t>
            </w:r>
            <w:r>
              <w:rPr>
                <w:rFonts w:cs="Times New Roman" w:ascii="Times New Roman" w:hAnsi="Times New Roman"/>
                <w:b/>
                <w:szCs w:val="26"/>
              </w:rPr>
              <w:t>2016</w:t>
            </w:r>
            <w:r>
              <w:rPr>
                <w:rFonts w:cs="Times New Roman" w:ascii="Times New Roman" w:hAnsi="Times New Roman"/>
                <w:szCs w:val="26"/>
              </w:rPr>
              <w:t xml:space="preserve"> год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едусмотрено </w:t>
              <w:br/>
              <w:t xml:space="preserve">в бюджете   </w:t>
              <w:br/>
              <w:t>муниципального</w:t>
              <w:br/>
              <w:t xml:space="preserve">района,   </w:t>
              <w:br/>
              <w:t xml:space="preserve">на </w:t>
            </w:r>
            <w:r>
              <w:rPr>
                <w:rFonts w:cs="Times New Roman" w:ascii="Times New Roman" w:hAnsi="Times New Roman"/>
                <w:b/>
                <w:szCs w:val="26"/>
              </w:rPr>
              <w:t>2017</w:t>
            </w:r>
            <w:r>
              <w:rPr>
                <w:rFonts w:cs="Times New Roman" w:ascii="Times New Roman" w:hAnsi="Times New Roman"/>
                <w:szCs w:val="26"/>
              </w:rPr>
              <w:t xml:space="preserve"> год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едусмотрено </w:t>
              <w:br/>
              <w:t xml:space="preserve">в бюджете   </w:t>
              <w:br/>
              <w:t>муниципального</w:t>
              <w:br/>
              <w:t xml:space="preserve">района,    </w:t>
              <w:br/>
              <w:t xml:space="preserve">на </w:t>
            </w:r>
            <w:r>
              <w:rPr>
                <w:rFonts w:cs="Times New Roman" w:ascii="Times New Roman" w:hAnsi="Times New Roman"/>
                <w:b/>
                <w:szCs w:val="26"/>
              </w:rPr>
              <w:t>2018</w:t>
            </w:r>
            <w:r>
              <w:rPr>
                <w:rFonts w:cs="Times New Roman" w:ascii="Times New Roman" w:hAnsi="Times New Roman"/>
                <w:szCs w:val="26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1. Доходы бюджета МО   </w:t>
              <w:br/>
              <w:t xml:space="preserve">(ГО) - всего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35 150,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14 363,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05 450,5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 том числе: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Объем безвозмездных    </w:t>
              <w:br/>
              <w:t xml:space="preserve">поступлений из         </w:t>
              <w:br/>
              <w:t xml:space="preserve">областного бюджета   - все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370 920,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347 200,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334 520,6</w:t>
            </w:r>
          </w:p>
        </w:tc>
      </w:tr>
      <w:tr>
        <w:trPr>
          <w:trHeight w:val="35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том числ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убвен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661,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69 472,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65 853,0</w:t>
            </w:r>
          </w:p>
        </w:tc>
      </w:tr>
      <w:tr>
        <w:trPr>
          <w:trHeight w:val="208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549,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2 397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4 060,8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убсид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553,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4 174,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3 450,2</w:t>
            </w:r>
          </w:p>
        </w:tc>
      </w:tr>
      <w:tr>
        <w:trPr>
          <w:trHeight w:val="29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6,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 156,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 156,6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Налоговые и неналоговые</w:t>
              <w:br/>
              <w:t xml:space="preserve">доходы, всего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9 939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62 872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66 639,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 том числе: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лог на доходы физических лиц (с      </w:t>
              <w:br/>
              <w:t xml:space="preserve">учетом дополнительного норматива)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9 967,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1 831,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7 435,5</w:t>
            </w:r>
          </w:p>
        </w:tc>
      </w:tr>
      <w:tr>
        <w:trPr>
          <w:trHeight w:val="10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из них поступления НДФЛ по дополнительным  нормативам отчислений  взамен дотации на      </w:t>
              <w:br/>
              <w:t xml:space="preserve">выравнивание бюджетной </w:t>
              <w:br/>
              <w:t xml:space="preserve">обеспеченности  (расчетный объем по   данным ДФ)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2 792,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4 395,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9 733,9</w:t>
            </w:r>
          </w:p>
        </w:tc>
      </w:tr>
      <w:tr>
        <w:trPr>
          <w:trHeight w:val="312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кциз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85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5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61,0</w:t>
            </w:r>
          </w:p>
        </w:tc>
      </w:tr>
      <w:tr>
        <w:trPr>
          <w:trHeight w:val="83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98,0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062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954,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Единый налог на вмененный доход для    </w:t>
              <w:br/>
              <w:t xml:space="preserve">отдельных видов деятельности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 48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 71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78,0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Единый   сельскохозяйственный   </w:t>
              <w:br/>
              <w:t xml:space="preserve">налог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лог на имущество физических лиц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емельный налог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лог на добычу  общераспространенных   </w:t>
              <w:br/>
              <w:t xml:space="preserve">полезных ископаемых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96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8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49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95,0</w:t>
            </w:r>
          </w:p>
        </w:tc>
      </w:tr>
      <w:tr>
        <w:trPr>
          <w:trHeight w:val="72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адолженность и перерасчеты по         </w:t>
              <w:br/>
              <w:t xml:space="preserve">отмененным налогам, сборам и иным          </w:t>
              <w:br/>
              <w:t xml:space="preserve">обязательным платежам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ходы от использования имущества, находящегося в государственной и    </w:t>
              <w:br/>
              <w:t xml:space="preserve">муниципальной собственности,         </w:t>
              <w:br/>
              <w:t xml:space="preserve">в том числе: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876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 065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 234,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центы, полученные от</w:t>
              <w:br/>
              <w:t xml:space="preserve">предоставления бюджетных кредитов     </w:t>
              <w:br/>
              <w:t xml:space="preserve">внутри страны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рендная плата за зем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196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8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34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469,0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доходы от сдачи в  аренду имущества,      </w:t>
              <w:br/>
              <w:t xml:space="preserve">находящегося в  государственной и      </w:t>
              <w:br/>
              <w:t xml:space="preserve">муниципальной собственности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8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25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76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лата за найм жилых помещений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ходы от перечисления части прибыли          </w:t>
              <w:br/>
              <w:t xml:space="preserve">государственных и муниципальных унитарных предприятий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чие доходы от использования имуще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лата за негативное воздействие на         </w:t>
              <w:br/>
              <w:t xml:space="preserve">окружающую среду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7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8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33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51,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ходы от оказания  платных услуг и        </w:t>
              <w:br/>
              <w:t xml:space="preserve">компенсации затрат государства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2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4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6,0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ходы от продажи материальных и         </w:t>
              <w:br/>
              <w:t xml:space="preserve">нематериальных актив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242,0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92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2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Административные платежи и сборы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Штрафы, санкции, возмещение ущерба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 183,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8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 261,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 330,5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очие неналоговые доходы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ходы от предпринимательской и  </w:t>
              <w:br/>
              <w:t xml:space="preserve">иной приносящей доход  </w:t>
              <w:br/>
              <w:t xml:space="preserve">деятельности (заполняет ЗАТО Северск)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Уровень дотационност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5,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3,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2,5</w:t>
            </w:r>
          </w:p>
        </w:tc>
      </w:tr>
      <w:tr>
        <w:trPr>
          <w:trHeight w:val="542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2. Расходы бюджета МО  </w:t>
              <w:br/>
              <w:t xml:space="preserve">(ГО) - всего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35 150,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Cs w:val="26"/>
              </w:rPr>
              <w:t>414 363,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Cs w:val="26"/>
              </w:rPr>
              <w:t>405 450,5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3. Расходы за счет субвенций из областного фонда компенсаций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4. Дефицит (-),        </w:t>
              <w:br/>
              <w:t xml:space="preserve">профицит (+)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0,0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0,0      </w:t>
            </w:r>
          </w:p>
        </w:tc>
      </w:tr>
      <w:tr>
        <w:trPr>
          <w:trHeight w:val="9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5. Снижение остатков средств на счетах по   учету средств местного бюджета, утвержденных в составе источников     </w:t>
              <w:br/>
              <w:t xml:space="preserve">финансирования дефицита бюджета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ерхний предел муниципального</w:t>
              <w:br/>
              <w:t>долга по состоянию на 1 января года, следующего за очередным финансовым год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тношение верхнего предела долга к общему объему доходов без учета безвозмездных поступлений и поступлений по дополнительным нормативам (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едельный объем муниципального долга  на очередной финансовый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Отношение предельного объема долга к общему объему доходов без учета безвозмездных поступлений и поступлений по дополнительным нормативам (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Расходы на    обслуживание           </w:t>
              <w:br/>
              <w:t xml:space="preserve">муниципального долг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1. Отношение расходов на  обслуживание муниципального долга к объему расходов, за исключением расходов за счет субвенций  (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Отношение дефицита местного      </w:t>
              <w:br/>
              <w:t>бюджета   (с учетом снижения остатков средств на счетах) к общему объему доходов без учета безвозмездных поступлений и поступлений по дополнительным нормативам (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13. Резервные фонды    </w:t>
              <w:br/>
              <w:t xml:space="preserve">местных администраций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4 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Cs w:val="26"/>
              </w:rPr>
              <w:t>0,04 %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Cs w:val="26"/>
              </w:rPr>
              <w:t>0,0 %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14. Размер резервных   фондов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10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Cs w:val="26"/>
              </w:rPr>
              <w:t>179,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91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Меры социальной поддержки на оплату ЖКУ отдельным категориям граждан, осуществляемые за счет средств местных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10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16. Расходные обязательства, не связанные с решением вопросов, отнесенных к Конституции РФ,        </w:t>
              <w:br/>
              <w:t xml:space="preserve">федеральными законами, законами ТО к  полномочиям ОМСУ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0</w:t>
            </w:r>
          </w:p>
        </w:tc>
      </w:tr>
      <w:tr>
        <w:trPr>
          <w:trHeight w:val="10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равочно: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сходы на оплату труда 2016 года (с учетом бюджетных учреждений) с начислениями бюджета МО Кривошеинский район, за счет собственных средств и нецелевой финансовой помощ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</w:rPr>
              <w:t>69 465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  <w:highlight w:val="yellow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сходы на оплату жилищно-коммунальных  услуг в 2016 году за счет собственных средств и нецелевой финансовой помощ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5 145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чие расх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</w:rPr>
              <w:t>36 169,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Cs w:val="26"/>
                <w:highlight w:val="yellow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6"/>
        </w:rPr>
      </w:pPr>
      <w:r>
        <w:rPr>
          <w:sz w:val="20"/>
          <w:szCs w:val="26"/>
        </w:rPr>
        <w:t>&lt;*&gt; - данные по графам 4 и 5 заполняются в случае составления проекта бюджета муниципального района, городского округа на очередной финансовый год и на плановый период.</w:t>
      </w:r>
    </w:p>
    <w:p>
      <w:pPr>
        <w:pStyle w:val="Style14"/>
        <w:spacing w:before="0" w:after="0"/>
        <w:rPr>
          <w:sz w:val="20"/>
          <w:szCs w:val="26"/>
        </w:rPr>
      </w:pPr>
      <w:r>
        <w:rPr>
          <w:sz w:val="20"/>
          <w:szCs w:val="26"/>
        </w:rPr>
      </w:r>
    </w:p>
    <w:sectPr>
      <w:footerReference w:type="default" r:id="rId2"/>
      <w:type w:val="nextPage"/>
      <w:pgSz w:w="11906" w:h="16838"/>
      <w:pgMar w:left="130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center"/>
      <w:outlineLvl w:val="3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6" w:hanging="0"/>
      <w:jc w:val="center"/>
      <w:outlineLvl w:val="4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6"/>
      <w:szCs w:val="20"/>
    </w:rPr>
  </w:style>
  <w:style w:type="paragraph" w:styleId="Style13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0000"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540" w:hanging="0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47:00Z</dcterms:created>
  <dc:creator>mna</dc:creator>
  <dc:description/>
  <cp:keywords/>
  <dc:language>en-US</dc:language>
  <cp:lastModifiedBy> Филимонова Ю.А.</cp:lastModifiedBy>
  <cp:lastPrinted>2015-12-17T12:15:00Z</cp:lastPrinted>
  <dcterms:modified xsi:type="dcterms:W3CDTF">2015-12-17T07:34:00Z</dcterms:modified>
  <cp:revision>91</cp:revision>
  <dc:subject/>
  <dc:title> </dc:title>
</cp:coreProperties>
</file>