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проекту Решения  Думы Кривошеинского района</w:t>
      </w:r>
    </w:p>
    <w:p>
      <w:pPr>
        <w:pStyle w:val="Normal"/>
        <w:jc w:val="right"/>
        <w:rPr/>
      </w:pPr>
      <w:r>
        <w:rPr/>
        <w:t xml:space="preserve">«Об утверждении бюджета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ивошеинский район на 201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 2017 и 2018 годов 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ходов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упающих в районный бюдж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ривоше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и плановый период 2017 и 2018 годов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овые и неналоговые доходы бюджета района </w:t>
      </w:r>
      <w:r>
        <w:rPr>
          <w:sz w:val="28"/>
          <w:szCs w:val="28"/>
        </w:rPr>
        <w:t>формируются за счет уплаты федеральных, региональных и местных налогов и сборов, в том числе налогов, предусмотренных специальными налоговыми режимами, по установленным нормативам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701"/>
        <w:gridCol w:w="1683"/>
      </w:tblGrid>
      <w:tr>
        <w:trPr>
          <w:trHeight w:val="31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зачисления в бюджет района</w:t>
            </w:r>
          </w:p>
        </w:tc>
      </w:tr>
      <w:tr>
        <w:trPr>
          <w:trHeight w:val="319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8 год</w:t>
            </w:r>
          </w:p>
        </w:tc>
      </w:tr>
      <w:tr>
        <w:trPr>
          <w:trHeight w:val="65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а на доходы физических лиц с учетом дополнительного норматива отчислений взамен части дотации на выравнивание бюджетной обеспеченности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,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ополнительный норматив отчислений взамен части 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6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а, взимаемого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на 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го налога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го сельскохозяйственного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а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пошлины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 2 статьи 6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и и перерасчетов по отмененным налогам, сборам и иным обязательным платежам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лога на прибыль организаций, зачислявшегося до 1 января 2005 года в местные бюджеты, мобилизуемого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емельного налога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6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бора на нужды образовательных учреждений, взимаемого с 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очих налогов и сборов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ы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 денежных взысканий (штрафов) за нарушение законодательства РФ в порядке и по нормативам, установленным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доходов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х поступлений, зачисляемых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неналоговых доходо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61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27:00Z</dcterms:created>
  <dc:creator>rtv</dc:creator>
  <dc:description/>
  <cp:keywords/>
  <dc:language>en-US</dc:language>
  <cp:lastModifiedBy> Филимонова Ю.А.</cp:lastModifiedBy>
  <cp:lastPrinted>2007-11-21T13:15:00Z</cp:lastPrinted>
  <dcterms:modified xsi:type="dcterms:W3CDTF">2015-11-12T08:37:00Z</dcterms:modified>
  <cp:revision>29</cp:revision>
  <dc:subject/>
  <dc:title>Приложение 18</dc:title>
</cp:coreProperties>
</file>