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й к  решению Думы Кривошеинского район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бюджета муниципального образования Кривошеинский район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3 год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 xml:space="preserve">1. Приложение 1. </w:t>
      </w:r>
    </w:p>
    <w:p>
      <w:pPr>
        <w:pStyle w:val="Normal"/>
        <w:ind w:firstLine="57"/>
        <w:jc w:val="both"/>
        <w:rPr>
          <w:sz w:val="24"/>
          <w:szCs w:val="24"/>
        </w:rPr>
      </w:pPr>
      <w:r>
        <w:rPr>
          <w:sz w:val="24"/>
          <w:szCs w:val="24"/>
        </w:rPr>
        <w:t>«Нормативы зачисления доходов в бюджет  муниципального образования  Кривошеинский район на 2012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2. Приложение 2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и коды главных администраторов доходов районного бюджета - органов местного самоуправления муниципального образования Кривошеинский район, иных организаций  и закрепляемые за ними виды доходов на 2013 год».</w:t>
      </w:r>
    </w:p>
    <w:p>
      <w:pPr>
        <w:pStyle w:val="Normal"/>
        <w:tabs>
          <w:tab w:val="clear" w:pos="708"/>
          <w:tab w:val="left" w:pos="1035" w:leader="none"/>
        </w:tabs>
        <w:ind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             </w:t>
      </w:r>
      <w:r>
        <w:rPr>
          <w:color w:val="C00000"/>
          <w:sz w:val="24"/>
          <w:szCs w:val="24"/>
        </w:rPr>
        <w:t xml:space="preserve">3. Приложение 3.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Перечень и коды главных администраторов доходов районного бюджета - органов государственной власти Томской области и закрепляемые за ними виды доходов на 2013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4. Приложение 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и коды главных администраторов доходов районного бюджета - территориальных органов федеральных органов исполнительной власти и закрепляемые за ними виды доходов на 2013 год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5. Приложение 5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администраторов источников финансирования дефицита районного бюджета на 2013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6. Приложение 6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ъем межбюджетных трансфертов бюджету муниципального образования Кривошеинский район на 2013 год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7. Приложение 7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Объем доходов бюджета муниципального образования Кривошеинский район на 2013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8. Приложение 8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Программа муниципальных заимствований муниципального образования Кривошеинский район на 2013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9. Приложение 9.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Программа приватизации (продажи) муниципального имущества муниципального образования Кривошеинский район на 2013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0. Приложение 10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Перечень главных распорядителей средств бюджета муниципального образования Кривошеинский район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1. Приложение 11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Источники финансирования  дефицита районного бюджета на 2013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2. Приложение 12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Перечень объектов капитального строительства муниципальной собственности, финансируемых из местного бюджета на 2013 год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3. Приложение 13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еречень и объемы финансирования долгосрочных   целевых программ муниципального образования Кривошеинский район на 2013 год». 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4. Приложение 14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местного бюджета на 2013 год».</w:t>
      </w:r>
    </w:p>
    <w:p>
      <w:pPr>
        <w:pStyle w:val="Normal"/>
        <w:ind w:firstLine="708"/>
        <w:jc w:val="both"/>
        <w:rPr/>
      </w:pPr>
      <w:r>
        <w:rPr>
          <w:color w:val="C00000"/>
          <w:sz w:val="24"/>
          <w:szCs w:val="24"/>
        </w:rPr>
        <w:t>15. Приложение 15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Распределение иных межбюджетных трансфертов бюджетам  сельских поселений из районного бюджета на 2013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16. Приложение 16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«Объем бюджетных ассигнований, направляемых на исполнение публичных нормативных обязательств на 2013 год».</w:t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17. Приложение 17.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«Распределение </w:t>
      </w:r>
      <w:r>
        <w:rPr>
          <w:sz w:val="24"/>
        </w:rPr>
        <w:t xml:space="preserve">дотаций на выравнивание бюджетной обеспеченности сельских поселений из районного бюджета на 2013 год </w:t>
      </w:r>
      <w:r>
        <w:rPr>
          <w:sz w:val="24"/>
          <w:szCs w:val="24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>18. Приложение 18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ограмма муниципальных гарантий муниципального образования Кривошеинский район на 2013 год»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FF0000"/>
          <w:sz w:val="24"/>
          <w:szCs w:val="24"/>
        </w:rPr>
        <w:t>19. Приложение 19</w:t>
      </w:r>
      <w:r>
        <w:rPr>
          <w:sz w:val="24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«Величина прогнозируемых на 2013 год доходов поселений, применяемых для расчета дотаций на выравнивание</w:t>
      </w:r>
      <w:r>
        <w:rPr>
          <w:sz w:val="24"/>
        </w:rPr>
        <w:t xml:space="preserve"> бюджетной обеспеченности сельских поселений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>20. Приложение 20.</w:t>
      </w:r>
    </w:p>
    <w:p>
      <w:pPr>
        <w:pStyle w:val="Normal"/>
        <w:ind w:firstLine="57"/>
        <w:jc w:val="both"/>
        <w:rPr/>
      </w:pPr>
      <w:r>
        <w:rPr>
          <w:sz w:val="24"/>
          <w:szCs w:val="24"/>
        </w:rPr>
        <w:t>«Положение о предоставлении бюджетных кредитов из районного бюджета в 2013 году»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1. Приложение 21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»</w:t>
      </w:r>
      <w:r>
        <w:rPr>
          <w:sz w:val="24"/>
          <w:szCs w:val="24"/>
        </w:rPr>
        <w:t>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08:00Z</dcterms:created>
  <dc:creator>Администратор</dc:creator>
  <dc:description/>
  <cp:keywords/>
  <dc:language>en-US</dc:language>
  <cp:lastModifiedBy>User</cp:lastModifiedBy>
  <cp:lastPrinted>2011-12-19T09:29:00Z</cp:lastPrinted>
  <dcterms:modified xsi:type="dcterms:W3CDTF">2012-12-28T02:39:00Z</dcterms:modified>
  <cp:revision>3</cp:revision>
  <dc:subject/>
  <dc:title>ПЕРЕЧЕНЬ</dc:title>
</cp:coreProperties>
</file>