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УМА  КРИВОШЕИНСКОГО  РАЙОНА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23  декабря 2010 года.                                                          </w:t>
        <w:tab/>
        <w:tab/>
        <w:t xml:space="preserve">            №  2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«Об утверждении бюджета</w:t>
      </w:r>
    </w:p>
    <w:p>
      <w:pPr>
        <w:pStyle w:val="Normal"/>
        <w:autoSpaceDE w:val="false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rPr/>
      </w:pPr>
      <w:r>
        <w:rPr/>
        <w:t>Кривошеинский район</w:t>
      </w:r>
    </w:p>
    <w:p>
      <w:pPr>
        <w:pStyle w:val="Normal"/>
        <w:autoSpaceDE w:val="false"/>
        <w:rPr/>
      </w:pPr>
      <w:r>
        <w:rPr/>
        <w:t>на 2011 год»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>Рассмотрев представленный администрацией проект местного бюджета на 2011 год, в соответствии с подпунктом 3  пункта 5 статьи 23 Устава муниципального образования Кривошеинский район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Дума Кривошеинского района 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районного бюджета на 201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районного бюджета в сумме  279513,0 тыс. рублей, в том числе налоговые и неналоговые доходы в сумме   65571,0 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районного бюджета в сумме  279513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нормативы зачисления доходов в бюджет  муниципального образования  Кривошеинский район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районного бюджета на начало текущего финансового года, за исключением остатков неиспользованных межбюджетных трансфертов, полученных районным бюджетом в форме субвенций и субсидий и иных межбюджетных трансфертов, имеющих целевое назначение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перечень главных администраторов доходов районного бюджета - органов местного самоуправления муниципального образования Кривошеинский район, муниципальных учреждений и иных организаций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перечень и коды главных администраторов доходов районного бюджета - органов местного самоуправления муниципального образования Кривошеинский район, муниципальных учреждений и иных организаций,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объем межбюджетных трансфертов бюджету муниципального образования Кривошеинский район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объем доходов бюджета муниципального образования Кривошеинский район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программу муниципальных заимствований муниципального образования Кривошеинский район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программу приватизации (продажи) муниципального имущества муниципального образования Кривошеинский район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перечень главных распорядителей средств бюджета муниципального образования Кривошеинский район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средств районного фонда финансовой поддержки сельских поселений на 2011 год в сумме 18720,0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пред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х межбюджетных трансфертов бюджетам  сельских поселений из районного бюджета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бюджетных ассигнований направляемых на исполнение публичных нормативных обязательств на 2011 год в сумме 25639,9 тыс. руб.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дотаций на выравнивание бюджетной обеспеченности сельских поселений из районного бюджета согласно </w:t>
      </w:r>
      <w:r>
        <w:rPr>
          <w:b/>
          <w:color w:val="FF00FF"/>
        </w:rPr>
        <w:t>приложению 12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 субвенций местным бюджетам  сельских поселений на 2011 год согласно  </w:t>
      </w:r>
      <w:r>
        <w:rPr>
          <w:b/>
          <w:color w:val="FF00FF"/>
        </w:rPr>
        <w:t>приложению 13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/>
        <w:t xml:space="preserve">- перечень и объемы финансирования районных целевых программ на  2011 год </w:t>
      </w:r>
      <w:r>
        <w:rPr>
          <w:color w:val="000000"/>
        </w:rPr>
        <w:t xml:space="preserve">согласно  </w:t>
      </w:r>
      <w:r>
        <w:rPr>
          <w:b/>
          <w:color w:val="FF00FF"/>
        </w:rPr>
        <w:t>приложению 14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</w:rPr>
        <w:t>Статья 7</w:t>
      </w:r>
      <w:r>
        <w:rPr>
          <w:color w:val="000000"/>
        </w:rPr>
        <w:t xml:space="preserve"> 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1"/>
        <w:jc w:val="both"/>
        <w:rPr/>
      </w:pPr>
      <w:r>
        <w:rPr>
          <w:color w:val="000000"/>
        </w:rPr>
        <w:t>1. Установить предельный объем муниципального долга муниципального образования Кривошеинский район на 2011 год в сумме 1678,7 тыс. рублей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2. Установить верхний предел муниципального долга муниципального образования Кривошеинский район на 1 января 2012 года в сумме 1678,7 тыс. рублей, в т.ч. по гарантиям 1164 тыс. руб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3. Установить предельный объем расходов на обслуживание муниципального долга муниципального образования Кривошеинский район на 2011 год – 0 руб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Кривошеинский район на 2011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2. Порядок предоставления муниципальных гарантий муниципального образования  Кривошеинский район устанавливается муниципальными правовыми актами Администрации Кривошеинского района.</w:t>
      </w:r>
    </w:p>
    <w:p>
      <w:pPr>
        <w:pStyle w:val="Heading7"/>
        <w:spacing w:before="0" w:after="0"/>
        <w:ind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spacing w:before="0" w:after="0"/>
        <w:ind w:firstLine="561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 величину прогнозируемых на 2011 год доходов поселений, применяемых для расчета дотаций на выравни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6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Решению.</w:t>
      </w:r>
    </w:p>
    <w:p>
      <w:pPr>
        <w:pStyle w:val="Heading7"/>
        <w:spacing w:before="0" w:after="0"/>
        <w:ind w:firstLine="5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ind w:firstLine="561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бюджетные кредиты местным бюджетам сельских поселений  предоставляются из районного бюджета в пределах общего объема бюджетных ассигнований, предусмотренных по источникам финансирования дефицита районного бюджета в сумме до 10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кредиты на покрытие временных кассовых разрывов, возникающих при исполнении местных бюджетов сельских поселений, предоставляются на срок, не выходящий за пределы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кредиты на осуществление мероприятий, связанных с предупреждением и  ликвидацией последствий стихийных бедствий, предоставляются на срок до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покрытие временных кассовых разрывов, возникающих при исполнении местных бюджетов сельских поселений, -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осуществление мероприятий, связанных с предупреждением и  ликвидацией последствий стихийных бедствий, - по ставке 0,01 процента годовых от суммы бюджетного кре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, условия предоставления, использования и возврата указанных в части 1 настоящей статьи бюджетных кредитов, полученных из районного бюджета, устанавливаются  отдельным решением Думы Кривошеинского района и принимаемыми в соответствии с ним муниципальными правовыми актами администрации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1. Установить, что межбюджетные трансферты, полученные бюджетом сельского поселения, имеющих целевое назначение и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539"/>
        <w:jc w:val="both"/>
        <w:rPr/>
      </w:pPr>
      <w:r>
        <w:rPr/>
        <w:t>2. В случае, если неиспользованный остаток межбюджетных трансфертов, полученных бюджетами сельских поселений и имеющих целевое назначение, не перечислен в доход районного бюджета, указанные средства подлежат взысканию в доход районного бюджета в порядке, определяемом Финансовым отделом Администрации Кривошеинского района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предусмотренных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ем 1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предоставляются  из районного бюджета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 Субсидии предоставляются в порядке, предусмотренном муниципальным правовым актом Администрации Кривоше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3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и нарушении сроков возврата и (или) использовании не по целевому назначению средств районного бюджета, предоставленных на возвратной основе бюджетам сельских поселений, погашения иной задолженности бюджетами сельских поселений, а также при использовании не по целевому назначению средств районного бюджета, предоставленных на безвозвратной основе бюджетам сельских поселений, суммы средств, подлежащие перечислению в районный бюджет, в установленном порядке взыскиваются путем обращения взыскания на средства, предусмотренные для перечисления в бюджеты сельских поселений по разделу "Межбюджетные трансферты" классификации расходов бюджет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Администрация Кривошеинского района вправе в порядке и в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от имени муниципального образования Кривошеинский район мировых соглашений, устанавливающих условия урегулирования задолженности должников по денежным обязательствам перед муниципальным образованием Кривошеинский район, возникающим в результате предоставления бюджетных кредитов и муниципальных гарантий муниципального образования Кривошеинский район, способами, предусмотренными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приобретении авиа - и железнодорожных билетов, билетов для проезда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связанным с обслуживанием муниципального долга муниципального образования Кривошеинский район;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, Томской области, нормативно-правовыми актами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283"/>
        <w:jc w:val="both"/>
        <w:outlineLvl w:val="1"/>
        <w:rPr/>
      </w:pPr>
      <w:r>
        <w:rPr/>
        <w:t>Установить, что в 2011 году в первоочередном порядке из районного бюджета финансируются следующие расходы: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, связанных с обеспечением одеждой, обувью, мягким инвентарем и предметами личной гигиены обучающихся, воспитанников в муниципальных учреждениях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 по оказанию специализированной (санитарно-авиационной) скорой медицинской помощи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обслуживание муниципального долга;</w:t>
      </w:r>
    </w:p>
    <w:p>
      <w:pPr>
        <w:pStyle w:val="Normal"/>
        <w:autoSpaceDE w:val="false"/>
        <w:ind w:firstLine="539"/>
        <w:jc w:val="both"/>
        <w:rPr/>
      </w:pPr>
      <w:r>
        <w:rPr/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Normal"/>
        <w:autoSpaceDE w:val="false"/>
        <w:ind w:firstLine="539"/>
        <w:jc w:val="both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из резервных фондов Администрации Кривошеинского района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исполнение судебных актов по обращению взыскания на средства районного бюджета;</w:t>
      </w:r>
    </w:p>
    <w:p>
      <w:pPr>
        <w:pStyle w:val="Normal"/>
        <w:autoSpaceDE w:val="false"/>
        <w:ind w:firstLine="539"/>
        <w:jc w:val="both"/>
        <w:rPr/>
      </w:pPr>
      <w:r>
        <w:rPr/>
        <w:t>иные неотложные расх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/>
        <w:t>Установить, что Финансовый отдел Администрации Кривошеинского района осуществляет разработку, утверждение и введение форм обязательной для участников  бюджетного процесса на территории Кривошеинского района финансовой отчетности, необходимой для контроля за исполнением районного бюджета в 2011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 уровень софинансирования из областного бюджета по субсидиям местным бюджетам  на 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11 год по муниципальному образованию Кривошеинский район производится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8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Heading1"/>
        <w:spacing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/>
          <w:color w:val="000000"/>
          <w:sz w:val="24"/>
          <w:szCs w:val="24"/>
          <w:highlight w:val="green"/>
        </w:rPr>
      </w:r>
    </w:p>
    <w:p>
      <w:pPr>
        <w:pStyle w:val="Heading1"/>
        <w:spacing w:before="0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1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 предельную величину Резервного фонда Администрации Кривошеинского района на 2011 год в сумме 1700,0 тыс.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 1 января 2011 года к должностным окладам лиц, замещающих должности муниципальной службы и муниципальных служащих в Кривошеинском районе, установленным Решением Думы Кривошеинского района от 19.12.2007г. № 297 «Об утверждении Положения «Об оплате труда лиц, замещающих муниципальные должности и должности муниципальной службы в Кривошеинском районе» применяется коэффициент в размере – 0,193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11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Кривошеинского района</w:t>
        <w:tab/>
        <w:tab/>
        <w:tab/>
        <w:t>В.В. Несте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вошеинский район</w:t>
        <w:tab/>
        <w:tab/>
        <w:tab/>
        <w:tab/>
        <w:tab/>
        <w:tab/>
        <w:t>А.В. Разум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6:00Z</dcterms:created>
  <dc:creator>-</dc:creator>
  <dc:description/>
  <cp:keywords/>
  <dc:language>en-US</dc:language>
  <cp:lastModifiedBy>*****</cp:lastModifiedBy>
  <cp:lastPrinted>2008-12-23T08:25:00Z</cp:lastPrinted>
  <dcterms:modified xsi:type="dcterms:W3CDTF">2012-02-07T04:40:00Z</dcterms:modified>
  <cp:revision>43</cp:revision>
  <dc:subject/>
  <dc:title>ПРОЕКТ</dc:title>
</cp:coreProperties>
</file>