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</w:r>
      <w:r>
        <w:rPr/>
        <w:tab/>
        <w:t>Приложение 2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8 год 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Heading5"/>
        <w:ind w:firstLine="8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предоставления </w:t>
      </w:r>
      <w:r>
        <w:rPr>
          <w:b/>
          <w:bCs/>
        </w:rPr>
        <w:t>субсидий юридическим лица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за исключением субсидий государственным (муниципальным) учреждениям), индивидуальным предпринимателям, физическим лицам-производителям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товаров, работ, услуг</w:t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Субсидии на поддержку сельского хозяйства:</w:t>
      </w:r>
    </w:p>
    <w:p>
      <w:pPr>
        <w:pStyle w:val="TextBodyIndent"/>
        <w:ind w:left="900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поддержку малых форм хозяйств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На содействие достижению целевых показателей региональных программ развития агропромышленного комплекса (на возмещение части затрат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На повышение продуктивности в  молочном скотовод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 На реализацию  мероприятий муниципальных программ, направленных на развитие малого и среднего предпринимательства, в том чис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 возмещение части затрат победителям конкурса предпринимательских проектов «Бизнес-стар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возмещение части затрат, связанных с проведением бизнес тренингов, проектных сессий, семинаров среди молодежи с целью проработки проектов, возможных к реализации на территории Кривоше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3. Субсидии на государственную поддержку транспортного обслуживания насел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ab/>
        <w:t>3.1. На возмещение недополученных доходов организаций автомобильного транспорта общего пользования внутрирайонного сообщения, возникающих вследствие установления тарифов и (или) их предельных уровней на услуги по перевозке пассажиров автомобильным транспортом общего пользования внутрирайонного сообщения.</w:t>
      </w:r>
    </w:p>
    <w:p>
      <w:pPr>
        <w:pStyle w:val="Heading5"/>
        <w:ind w:firstLine="825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720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7:00Z</dcterms:created>
  <dc:creator>user</dc:creator>
  <dc:description/>
  <cp:keywords/>
  <dc:language>en-US</dc:language>
  <cp:lastModifiedBy>Пользователь Windows</cp:lastModifiedBy>
  <cp:lastPrinted>2016-12-15T12:09:00Z</cp:lastPrinted>
  <dcterms:modified xsi:type="dcterms:W3CDTF">2017-11-14T08:01:00Z</dcterms:modified>
  <cp:revision>21</cp:revision>
  <dc:subject/>
  <dc:title>По замечаниям Контрольной палаты</dc:title>
</cp:coreProperties>
</file>