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й к  решению Думы Кривошеинского район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б утверждении бюджета муниципального образования Кривошеинский район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8 год и плановый период 2019 и 2020 годов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 xml:space="preserve">1. Приложение 1.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ечень доходов,  поступающих в районный бюджет муниципального образования Кривошеинский район на 2018 год и плановый период 2019 и 2020 годов»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2. Приложение 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еречень главных администраторов доходов районного бюджета - органов местного самоуправления муниципального образования Кривошеинский район, иных организаций  и закрепляемые за ними виды доходов».</w:t>
      </w:r>
    </w:p>
    <w:p>
      <w:pPr>
        <w:pStyle w:val="Normal"/>
        <w:tabs>
          <w:tab w:val="clear" w:pos="708"/>
          <w:tab w:val="left" w:pos="1035" w:leader="none"/>
        </w:tabs>
        <w:ind w:hanging="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             </w:t>
      </w:r>
      <w:r>
        <w:rPr>
          <w:color w:val="C00000"/>
          <w:sz w:val="24"/>
          <w:szCs w:val="24"/>
        </w:rPr>
        <w:t xml:space="preserve">3. Приложение 3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Перечень главных администраторов доходов районного бюджета - органов государственной власти Томской области и закрепляемые за ними виды доходов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4. Приложение 4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еречень главных администраторов доходов районного бюджета - территориальных органов федеральных органов исполнительной власти и закрепляемые за ними виды доходов»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5. Приложение 5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еречень главных администраторов источников финансирования дефицита районного бюджета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6. Приложение 6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ъем межбюджетных трансфертов, получаемых из бюджетов и (или) предоставляемых другим бюджетам бюджетной системы Российской Федерации на 2018 год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7. Приложение 6.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ъем межбюджетных трансфертов, получаемых из бюджетов и (или) предоставляемых другим бюджетам бюджетной системы Российской Федерации на плановый период 2019 и 2020 годов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8. Приложение 7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«Объем межбюджетных трансфертов, получаемых из бюджетов сельских поселений Кривошеинского района бюджетом муниципального образования Кривошеинский район на 2018 год и плановый период 2019 и 2020 годов»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9. Приложение 8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Объем доходов районного бюджета муниципального образования Кривошеинский район на 2018 год и плановый период 2019 и 2020 годов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10. Приложение 9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Программа муниципальных внутренних заимствований муниципального образования Кривошеинский район на 2018 год и плановый период 2019 и 2020 годов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11. Приложение 10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Перечень главных распорядителей бюджетных средств муниципального образования Кривошеинский район»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12. Приложение 11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Источники финансирования  дефицита районного бюджета на 2018 год и плановый период 2019 и 2020 годов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13. Приложение 12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Распределение бюджетных ассигнований по объектам капитального строительства муниципальной собственности и объектам недвижимого имущества, приобретаемым в муниципальную собственность муниципального образования Кривошеинский район, финансируемых за счет средств местного  бюджета, на 2018 год и плановый период 2019 и 2020 годов»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14. Приложение 12.1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Распределение бюджетных ассигнований по объектам капитального строительства муниципальной собственности и объектам недвижимого имущества, приобретаемым в муниципальную собственность муниципального образования Кривошеинский район, финансируемых за счет средств областного бюджета, на 2018 год и плановый период 2019 и 2020 годов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15. Приложение 12.2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Распределение бюджетных ассигнований по объектам капитального строительства муниципальной собственности и объектам недвижимого имущества, приобретаемым в муниципальную собственность муниципального образования Кривошеинский район, финансируемых за счет средств федерального  бюджета, на 2018 год и плановый период 2019 и 2020 годов»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16. Приложение 13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еречень и объемы финансирования муниципальных программ муниципального образования Кривошеинский район на 2018 год и плановый период 2019 и 2020 годов». 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17. Приложение 14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Прогнозный план (программа) приватизации (продажи) муниципального имущества муниципального образования Кривошеинский район на 2018 год и плановый период 2019 и 2020 годов»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18. Приложение 15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Ведомственная структура расходов местного бюджета муниципального образования Кривошеинский район на 2018 год»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19. Приложение 15.1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Ведомственная структура расходов местного бюджета муниципального образования Кривошеинский район на плановый период  2019 и 2020 годов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C00000"/>
          <w:sz w:val="24"/>
          <w:szCs w:val="24"/>
        </w:rPr>
        <w:t>20. Приложение 16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Распределение бюджетных ассигнований по разделам и подразделам классификации расходов местного бюджета муниципального образования Кривошеинский район на 2018 год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C00000"/>
          <w:sz w:val="24"/>
          <w:szCs w:val="24"/>
        </w:rPr>
        <w:t>21. Приложение 16.1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«Распределение бюджетных ассигнований по разделам и подразделам классификации расходов местного бюджета муниципального образования Кривошеинский район на плановый период 2019 и 2020 годов»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22. Приложение 17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Распределение бюджетных ассигнований по разделам, подразделам, целевым статьям, группам (группам и подгруппам) видов расходов местного бюджета муниципального образования  Кривошеинский район на 2018 год»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23. Приложение 17.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Распределение бюджетных ассигнований по разделам, подразделам, целевым статьям, группам (группам и подгруппам) видов расходов местного бюджета  муниципального образования Кривошеинский район на плановый период  2019 и 2020  годов»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24. Приложение 18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ъем бюджетных ассигнований, направляемых на исполнение публичных нормативных обязательств на 2018 год и </w:t>
      </w:r>
      <w:r>
        <w:rPr>
          <w:szCs w:val="26"/>
        </w:rPr>
        <w:t xml:space="preserve">на </w:t>
      </w:r>
      <w:r>
        <w:rPr>
          <w:sz w:val="24"/>
          <w:szCs w:val="24"/>
        </w:rPr>
        <w:t>плановый период 2019 и 2020 годов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25. Приложение 19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Распределение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межбюджетных трансфертов бюджетам  сельских поселений из районного бюджета на 2018 год и </w:t>
      </w:r>
      <w:r>
        <w:rPr>
          <w:szCs w:val="26"/>
        </w:rPr>
        <w:t xml:space="preserve">на </w:t>
      </w:r>
      <w:r>
        <w:rPr>
          <w:sz w:val="24"/>
          <w:szCs w:val="24"/>
        </w:rPr>
        <w:t>плановый период 2019 и 2020 годов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26. Приложение 20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Распределение дотаций на выравнивание бюджетной обеспеченности сельских поселений из районного фонда финансовой поддержки муниципального образования Кривошеинский район на 2018 год и </w:t>
      </w:r>
      <w:r>
        <w:rPr>
          <w:szCs w:val="26"/>
        </w:rPr>
        <w:t xml:space="preserve">на </w:t>
      </w:r>
      <w:r>
        <w:rPr>
          <w:sz w:val="24"/>
          <w:szCs w:val="24"/>
        </w:rPr>
        <w:t xml:space="preserve">плановый период 2019 и 2020 годов». 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27. Приложение 21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«Величина прогнозируемых на 2018 год и </w:t>
      </w:r>
      <w:r>
        <w:rPr>
          <w:szCs w:val="26"/>
        </w:rPr>
        <w:t xml:space="preserve">на </w:t>
      </w:r>
      <w:r>
        <w:rPr>
          <w:sz w:val="24"/>
          <w:szCs w:val="24"/>
        </w:rPr>
        <w:t>плановый период 2019 и 2020 годов доходов сельских поселений, применяемых для расчета дотаций на выравнивание</w:t>
      </w:r>
      <w:r>
        <w:rPr>
          <w:sz w:val="24"/>
        </w:rPr>
        <w:t xml:space="preserve"> бюджетной обеспеченности сельских поселений</w:t>
      </w:r>
      <w:r>
        <w:rPr>
          <w:sz w:val="24"/>
          <w:szCs w:val="24"/>
        </w:rPr>
        <w:t>».</w:t>
      </w:r>
    </w:p>
    <w:p>
      <w:pPr>
        <w:pStyle w:val="Normal"/>
        <w:ind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C00000"/>
          <w:sz w:val="24"/>
          <w:szCs w:val="24"/>
        </w:rPr>
        <w:t>28. Приложение 22.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«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»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29. Приложение 23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Уровень софинансирования за счет средств местного бюджета муниципального образования Кривошеинский район по субсидиям из областного бюджета на осуществление капитальных вложений в объекты муниципальной собственности на 2018 год и на плановый период 2019 и 2020 годов.</w:t>
      </w:r>
    </w:p>
    <w:sectPr>
      <w:type w:val="nextPage"/>
      <w:pgSz w:w="11906" w:h="16838"/>
      <w:pgMar w:left="1418" w:right="68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08:00Z</dcterms:created>
  <dc:creator>Администратор</dc:creator>
  <dc:description/>
  <cp:keywords/>
  <dc:language>en-US</dc:language>
  <cp:lastModifiedBy> Филимонова Ю.А.</cp:lastModifiedBy>
  <cp:lastPrinted>2017-11-13T16:00:00Z</cp:lastPrinted>
  <dcterms:modified xsi:type="dcterms:W3CDTF">2017-12-12T03:00:00Z</dcterms:modified>
  <cp:revision>57</cp:revision>
  <dc:subject/>
  <dc:title>ПЕРЕЧЕНЬ</dc:title>
</cp:coreProperties>
</file>