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7020" w:leader="none"/>
          <w:tab w:val="left" w:pos="7200" w:leader="none"/>
        </w:tabs>
        <w:ind w:left="5580" w:hanging="0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риложение</w:t>
      </w:r>
    </w:p>
    <w:p>
      <w:pPr>
        <w:pStyle w:val="ConsPlusTitle"/>
        <w:ind w:left="5580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к Перечню документов и материалов, необходимых для подготовки заключения о соответствии требованиям бюджетного законодательства Российской Федерации внесенного в представительный орган муниципального образования проекта местного бюджета на очередной финансовый год (очередной финансовый год и  на плановый период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КАЗАТЕЛИ ПО БЮДЖЕТУ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образования  Кривошеинский рай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 2018 год и плановый период 2019 и 2020 год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00"/>
        <w:gridCol w:w="1929"/>
        <w:gridCol w:w="2610"/>
      </w:tblGrid>
      <w:tr>
        <w:trPr>
          <w:trHeight w:val="360" w:hRule="atLeast"/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br/>
              <w:br/>
              <w:br/>
              <w:br/>
              <w:t>Показател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Очередной   </w:t>
              <w:br/>
              <w:t>финансовый год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лановый период &lt;*&gt;</w:t>
            </w:r>
          </w:p>
        </w:tc>
      </w:tr>
      <w:tr>
        <w:trPr>
          <w:trHeight w:val="840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Предусмотрено </w:t>
              <w:br/>
              <w:t xml:space="preserve">в бюджете   </w:t>
              <w:br/>
              <w:t>муниципального</w:t>
              <w:br/>
              <w:t xml:space="preserve">района,    </w:t>
              <w:br/>
              <w:t xml:space="preserve">на </w:t>
            </w:r>
            <w:r>
              <w:rPr>
                <w:rFonts w:cs="Times New Roman" w:ascii="Times New Roman" w:hAnsi="Times New Roman"/>
                <w:b/>
                <w:szCs w:val="26"/>
              </w:rPr>
              <w:t xml:space="preserve">2018 </w:t>
            </w:r>
            <w:r>
              <w:rPr>
                <w:rFonts w:cs="Times New Roman" w:ascii="Times New Roman" w:hAnsi="Times New Roman"/>
                <w:szCs w:val="26"/>
              </w:rPr>
              <w:t>год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Предусмотрено </w:t>
              <w:br/>
              <w:t xml:space="preserve">в бюджете   </w:t>
              <w:br/>
              <w:t>муниципального</w:t>
              <w:br/>
              <w:t xml:space="preserve">района,   </w:t>
              <w:br/>
              <w:t xml:space="preserve">на </w:t>
            </w:r>
            <w:r>
              <w:rPr>
                <w:rFonts w:cs="Times New Roman" w:ascii="Times New Roman" w:hAnsi="Times New Roman"/>
                <w:b/>
                <w:szCs w:val="26"/>
              </w:rPr>
              <w:t>2019</w:t>
            </w:r>
            <w:r>
              <w:rPr>
                <w:rFonts w:cs="Times New Roman" w:ascii="Times New Roman" w:hAnsi="Times New Roman"/>
                <w:szCs w:val="26"/>
              </w:rPr>
              <w:t xml:space="preserve"> год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Предусмотрено </w:t>
              <w:br/>
              <w:t xml:space="preserve">в бюджете   </w:t>
              <w:br/>
              <w:t>муниципального</w:t>
              <w:br/>
              <w:t xml:space="preserve">района,    </w:t>
              <w:br/>
              <w:t xml:space="preserve">на </w:t>
            </w:r>
            <w:r>
              <w:rPr>
                <w:rFonts w:cs="Times New Roman" w:ascii="Times New Roman" w:hAnsi="Times New Roman"/>
                <w:b/>
                <w:szCs w:val="26"/>
              </w:rPr>
              <w:t>2020</w:t>
            </w:r>
            <w:r>
              <w:rPr>
                <w:rFonts w:cs="Times New Roman" w:ascii="Times New Roman" w:hAnsi="Times New Roman"/>
                <w:szCs w:val="26"/>
              </w:rPr>
              <w:t xml:space="preserve"> год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1. Доходы бюджета МО   </w:t>
              <w:br/>
              <w:t xml:space="preserve">(ГО) - всего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55 249,1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68 311,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51 972,0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в том числе: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 xml:space="preserve">Объем безвозмездных    </w:t>
              <w:br/>
              <w:t xml:space="preserve">поступлений из         </w:t>
              <w:br/>
              <w:t xml:space="preserve">областного бюджета   - всего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477 646,2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38</w:t>
            </w:r>
            <w:r>
              <w:rPr>
                <w:rFonts w:cs="Times New Roman" w:ascii="Times New Roman" w:hAnsi="Times New Roman"/>
                <w:b/>
                <w:szCs w:val="26"/>
                <w:lang w:val="en-US"/>
              </w:rPr>
              <w:t>3 433.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36</w:t>
            </w:r>
            <w:r>
              <w:rPr>
                <w:rFonts w:cs="Times New Roman" w:ascii="Times New Roman" w:hAnsi="Times New Roman"/>
                <w:b/>
                <w:szCs w:val="26"/>
                <w:lang w:val="en-US"/>
              </w:rPr>
              <w:t>2 892.1</w:t>
            </w:r>
          </w:p>
        </w:tc>
      </w:tr>
      <w:tr>
        <w:trPr>
          <w:trHeight w:val="35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о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 048,2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1 625,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9 731,2</w:t>
            </w:r>
          </w:p>
        </w:tc>
      </w:tr>
      <w:tr>
        <w:trPr>
          <w:trHeight w:val="275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убсид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327,7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8 914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 914,0</w:t>
            </w:r>
          </w:p>
        </w:tc>
      </w:tr>
      <w:tr>
        <w:trPr>
          <w:trHeight w:val="264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убвен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 461,6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21 085,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17 438,2</w:t>
            </w:r>
          </w:p>
        </w:tc>
      </w:tr>
      <w:tr>
        <w:trPr>
          <w:trHeight w:val="294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1 808,7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 808 ,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 808,7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Налоговые и неналоговые</w:t>
              <w:br/>
              <w:t xml:space="preserve">доходы, всего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73 312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80 587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84 789,0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в том числе: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Налог на доходы физических лиц (с      </w:t>
              <w:br/>
              <w:t xml:space="preserve">учетом дополнительного норматива)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2 159,6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9 431,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73 189,5</w:t>
            </w:r>
          </w:p>
        </w:tc>
      </w:tr>
      <w:tr>
        <w:trPr>
          <w:trHeight w:val="10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из них поступления НДФЛ по дополнительным  нормативам отчислений  взамен дотации на      </w:t>
              <w:br/>
              <w:t xml:space="preserve">выравнивание бюджетной </w:t>
              <w:br/>
              <w:t xml:space="preserve">обеспеченности  (расчетный объем по   данным ДФ)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3 597,1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0 416,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3 793,0</w:t>
            </w:r>
          </w:p>
        </w:tc>
      </w:tr>
      <w:tr>
        <w:trPr>
          <w:trHeight w:val="312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Акциз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79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11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42,0</w:t>
            </w:r>
          </w:p>
        </w:tc>
      </w:tr>
      <w:tr>
        <w:trPr>
          <w:trHeight w:val="83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 817,0</w:t>
            </w:r>
          </w:p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 890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 965,0</w:t>
            </w:r>
          </w:p>
        </w:tc>
      </w:tr>
      <w:tr>
        <w:trPr>
          <w:trHeight w:val="60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Единый налог на вмененный доход для    </w:t>
              <w:br/>
              <w:t xml:space="preserve">отдельных видов деятельности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 310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 452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 590,0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Единый   сельскохозяйственный   </w:t>
              <w:br/>
              <w:t xml:space="preserve">налог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0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0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0,0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Налог на имущество физических лиц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Земельный налог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Налог на добычу  общераспространенных   </w:t>
              <w:br/>
              <w:t xml:space="preserve">полезных ископаемых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45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8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70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97,0</w:t>
            </w:r>
          </w:p>
        </w:tc>
      </w:tr>
      <w:tr>
        <w:trPr>
          <w:trHeight w:val="72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Задолженность и перерасчеты по         </w:t>
              <w:br/>
              <w:t xml:space="preserve">отмененным налогам, сборам и иным          </w:t>
              <w:br/>
              <w:t xml:space="preserve">обязательным платежам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Доходы от использования имущества, находящегося в государственной и    </w:t>
              <w:br/>
              <w:t xml:space="preserve">муниципальной собственности,         </w:t>
              <w:br/>
              <w:t xml:space="preserve">в том числе: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 585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 650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 650,0</w:t>
            </w:r>
          </w:p>
        </w:tc>
      </w:tr>
      <w:tr>
        <w:trPr>
          <w:trHeight w:val="60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оценты, полученные от</w:t>
              <w:br/>
              <w:t xml:space="preserve">предоставления бюджетных кредитов     </w:t>
              <w:br/>
              <w:t xml:space="preserve">внутри страны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арендная плата за земл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 582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            </w:t>
            </w:r>
            <w:r>
              <w:rPr>
                <w:rFonts w:cs="Times New Roman" w:ascii="Times New Roman" w:hAnsi="Times New Roman"/>
                <w:szCs w:val="26"/>
              </w:rPr>
              <w:t>1 582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 582,0</w:t>
            </w:r>
          </w:p>
        </w:tc>
      </w:tr>
      <w:tr>
        <w:trPr>
          <w:trHeight w:val="8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доходы от сдачи в  аренду имущества,      </w:t>
              <w:br/>
              <w:t xml:space="preserve">находящегося в  государственной и      </w:t>
              <w:br/>
              <w:t xml:space="preserve">муниципальной собственности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 003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 068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1 06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плата за найм жилых помещений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доходы от перечисления части прибыли          </w:t>
              <w:br/>
              <w:t xml:space="preserve">государственных и муниципальных унитарных предприятий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очие доходы от использования имуще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Плата за негативное воздействие на         </w:t>
              <w:br/>
              <w:t xml:space="preserve">окружающую среду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61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8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61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61,0</w:t>
            </w:r>
          </w:p>
        </w:tc>
      </w:tr>
      <w:tr>
        <w:trPr>
          <w:trHeight w:val="60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Доходы от оказания  платных услуг и        </w:t>
              <w:br/>
              <w:t xml:space="preserve">компенсации затрат государства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76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76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76,0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Доходы от продажи материальных и         </w:t>
              <w:br/>
              <w:t xml:space="preserve">нематериальных активов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93,6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/>
                <w:szCs w:val="2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9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9,0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Административные платежи и сборы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Штрафы, санкции, возмещение ущерба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 745,8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8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 816,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 889,5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Прочие неналоговые доходы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Доходы от предпринимательской и  </w:t>
              <w:br/>
              <w:t xml:space="preserve">иной приносящей доход  </w:t>
              <w:br/>
              <w:t xml:space="preserve">деятельности (заполняет ЗАТО Северск)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Уровень дотационности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6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1,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0,3</w:t>
            </w:r>
          </w:p>
        </w:tc>
      </w:tr>
      <w:tr>
        <w:trPr>
          <w:trHeight w:val="542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2. Расходы бюджета МО  </w:t>
              <w:br/>
              <w:t xml:space="preserve">(ГО) - всего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93 506,7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Cs w:val="26"/>
              </w:rPr>
              <w:t>454 360,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                 </w:t>
            </w:r>
            <w:r>
              <w:rPr>
                <w:rFonts w:cs="Times New Roman" w:ascii="Times New Roman" w:hAnsi="Times New Roman"/>
                <w:szCs w:val="26"/>
              </w:rPr>
              <w:t>443 716,8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3. Расходы за счет субвенций из областного фонда компенсаций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4. Дефицит (-),        </w:t>
              <w:br/>
              <w:t xml:space="preserve">профицит (+)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0,0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0,0      </w:t>
            </w:r>
          </w:p>
        </w:tc>
      </w:tr>
      <w:tr>
        <w:trPr>
          <w:trHeight w:val="9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5. Снижение остатков средств на счетах по   учету средств местного бюджета, утвержденных в составе источников     </w:t>
              <w:br/>
              <w:t xml:space="preserve">финансирования дефицита бюджета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Верхний предел муниципального</w:t>
              <w:br/>
              <w:t>долга по состоянию на 1 января года, следующего за очередным финансовым годо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Отношение верхнего предела долга к общему объему доходов без учета безвозмездных поступлений и поступлений по дополнительным нормативам (%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едельный объем муниципального долга  на очередной финансовый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Отношение предельного объема долга к общему объему доходов без учета безвозмездных поступлений и поступлений по дополнительным нормативам (%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Расходы на    обслуживание           </w:t>
              <w:br/>
              <w:t xml:space="preserve">муниципального долга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1. Отношение расходов на  обслуживание муниципального долга к объему расходов, за исключением расходов за счет субвенций  (%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 Отношение дефицита местного      </w:t>
              <w:br/>
              <w:t>бюджета   (с учетом снижения остатков средств на счетах) к общему объему доходов без учета безвозмездных поступлений и поступлений по дополнительным нормативам (%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13. Резервные фонды    </w:t>
              <w:br/>
              <w:t xml:space="preserve">местных администраций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4 %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 %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Cs w:val="26"/>
              </w:rPr>
              <w:t>0,0 %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14. Размер резервных   фондов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 100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</w:tr>
      <w:tr>
        <w:trPr>
          <w:trHeight w:val="91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5.Меры социальной поддержки на оплату ЖКУ отдельным категориям граждан, осуществляемые за счет средств местных бюдже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</w:tr>
      <w:tr>
        <w:trPr>
          <w:trHeight w:val="10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16. Расходные обязательства, не связанные с решением вопросов, отнесенных к Конституции РФ,        </w:t>
              <w:br/>
              <w:t xml:space="preserve">федеральными законами, законами ТО к  полномочиям ОМСУ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</w:tr>
      <w:tr>
        <w:trPr>
          <w:trHeight w:val="10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правочно:</w:t>
            </w:r>
          </w:p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асходы на оплату труда 2018 года (с учетом бюджетных учреждений) с начислениями бюджета МО Кривошеинский район, за счет собственных средств и нецелевой финансовой помощ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Cs w:val="26"/>
                <w:highlight w:val="yellow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Cs w:val="26"/>
                <w:highlight w:val="yellow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Cs w:val="26"/>
                <w:highlight w:val="yellow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Cs w:val="26"/>
              </w:rPr>
              <w:t>73 717,1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Cs w:val="26"/>
                <w:highlight w:val="yellow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асходы на оплату жилищно-коммунальных  услуг в 2018 году за счет собственных средств и нецелевой финансовой помощ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4 354,2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очие расход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Cs w:val="26"/>
              </w:rPr>
              <w:t>59 418,1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Cs w:val="26"/>
                <w:highlight w:val="yellow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</w:tbl>
    <w:p>
      <w:pPr>
        <w:pStyle w:val="Normal"/>
        <w:autoSpaceDE w:val="false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ConsPlusNonformat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6"/>
        </w:rPr>
      </w:pPr>
      <w:r>
        <w:rPr>
          <w:sz w:val="20"/>
          <w:szCs w:val="26"/>
        </w:rPr>
        <w:t>&lt;*&gt; - данные по графам 4 и 5 заполняются в случае составления проекта бюджета муниципального района, городского округа на очередной финансовый год и на плановый период.</w:t>
      </w:r>
    </w:p>
    <w:p>
      <w:pPr>
        <w:pStyle w:val="Style14"/>
        <w:spacing w:before="0" w:after="0"/>
        <w:rPr>
          <w:sz w:val="20"/>
          <w:szCs w:val="26"/>
        </w:rPr>
      </w:pPr>
      <w:r>
        <w:rPr>
          <w:sz w:val="20"/>
          <w:szCs w:val="26"/>
        </w:rPr>
      </w:r>
    </w:p>
    <w:sectPr>
      <w:footerReference w:type="default" r:id="rId2"/>
      <w:type w:val="nextPage"/>
      <w:pgSz w:w="11906" w:h="16838"/>
      <w:pgMar w:left="1304" w:right="851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6" w:hanging="0"/>
      <w:jc w:val="center"/>
      <w:outlineLvl w:val="3"/>
    </w:pPr>
    <w:rPr>
      <w:rFonts w:ascii="Tms Rmn;Times New Roman" w:hAnsi="Tms Rmn;Times New Roman" w:cs="Tms Rmn;Times New Roman"/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66" w:hanging="0"/>
      <w:jc w:val="center"/>
      <w:outlineLvl w:val="4"/>
    </w:pPr>
    <w:rPr>
      <w:sz w:val="26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6"/>
      <w:szCs w:val="20"/>
    </w:rPr>
  </w:style>
  <w:style w:type="paragraph" w:styleId="Style13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color w:val="FF0000"/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left="540" w:hanging="0"/>
      <w:jc w:val="both"/>
    </w:pPr>
    <w:rPr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9:47:00Z</dcterms:created>
  <dc:creator>mna</dc:creator>
  <dc:description/>
  <cp:keywords/>
  <dc:language>en-US</dc:language>
  <cp:lastModifiedBy>User-FO</cp:lastModifiedBy>
  <cp:lastPrinted>2015-12-17T12:15:00Z</cp:lastPrinted>
  <dcterms:modified xsi:type="dcterms:W3CDTF">2018-01-11T03:54:00Z</dcterms:modified>
  <cp:revision>102</cp:revision>
  <dc:subject/>
  <dc:title> </dc:title>
</cp:coreProperties>
</file>