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3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 Решению  Думы Кривошеинского района</w:t>
      </w:r>
    </w:p>
    <w:p>
      <w:pPr>
        <w:pStyle w:val="Normal"/>
        <w:jc w:val="right"/>
        <w:rPr/>
      </w:pPr>
      <w:r>
        <w:rPr/>
        <w:t>«Об утверждении бюджета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разования  Кривошеинский район на 2018 год  </w:t>
      </w:r>
    </w:p>
    <w:p>
      <w:pPr>
        <w:pStyle w:val="Normal"/>
        <w:jc w:val="right"/>
        <w:rPr/>
      </w:pPr>
      <w:r>
        <w:rPr/>
        <w:t>и на плановый период 2019 и 2020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овень софинансирования за счет средств местного бюджета муниципального образования Кривошеинский район по субсидиям из областного бюджета на осуществление капитальных вложений в объекты муниципальной собственности на 2018 год и на плановый период 2019 и 2020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079"/>
        <w:gridCol w:w="2079"/>
        <w:gridCol w:w="207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убсидии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ровень софинансирования за счет средств местного бюджета, %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осуществление капитальных вложений в объекты муниципальной собственност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86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4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25"/>
      <w:jc w:val="right"/>
      <w:outlineLvl w:val="4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04:00Z</dcterms:created>
  <dc:creator>rtv</dc:creator>
  <dc:description/>
  <cp:keywords/>
  <dc:language>en-US</dc:language>
  <cp:lastModifiedBy>Пользователь Windows</cp:lastModifiedBy>
  <cp:lastPrinted>2007-11-21T13:15:00Z</cp:lastPrinted>
  <dcterms:modified xsi:type="dcterms:W3CDTF">2017-11-10T04:04:00Z</dcterms:modified>
  <cp:revision>8</cp:revision>
  <dc:subject/>
  <dc:title>Приложение 18</dc:title>
</cp:coreProperties>
</file>