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>«Об утверждении бюджета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 Кривошеинский район на 2017 год 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софинансирования за счет средств местного бюджета муниципального образования Кривошеинский район по субсидиям из областного бюджета на осуществление капитальных вложений в объекты муниципальной собственности на 2017 год и на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79"/>
        <w:gridCol w:w="2079"/>
        <w:gridCol w:w="207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ровень софинансирования за счет средств местного бюджета, %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уществление капитальных вложений в объекты муниципальной собствен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8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rtv</dc:creator>
  <dc:description/>
  <cp:keywords/>
  <dc:language>en-US</dc:language>
  <cp:lastModifiedBy>Пользователь Windows</cp:lastModifiedBy>
  <cp:lastPrinted>2007-11-21T13:15:00Z</cp:lastPrinted>
  <dcterms:modified xsi:type="dcterms:W3CDTF">2016-12-15T02:48:00Z</dcterms:modified>
  <cp:revision>6</cp:revision>
  <dc:subject/>
  <dc:title>Приложение 18</dc:title>
</cp:coreProperties>
</file>