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61785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ПРАЛЕНИЕ ФИНАНСОВ</w:t>
      </w:r>
    </w:p>
    <w:p>
      <w:pPr>
        <w:pStyle w:val="Heading1"/>
        <w:pBdr>
          <w:bottom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РИВОШЕИНСКОГО РАЙОН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636300, Томская область, Кривошеинский район, село Кривошеино, улица Ленина, 26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Тел.(8-251) 21367, факс .(8-251) 21367,2178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.  № 229 от 09.12.2014г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align>center</wp:align>
                </wp:positionV>
                <wp:extent cx="240030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1457" w:hRule="atLeast"/>
                              </w:trPr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лаве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тров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.В. Шит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 представительный орган Петровского сель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6.6pt;mso-wrap-distance-left:9pt;mso-wrap-distance-right:0pt;mso-wrap-distance-top:0pt;mso-wrap-distance-bottom:0pt;margin-top:-41.4pt;mso-position-vertical:center;mso-position-vertical-relative:text;margin-left:27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>
                          <w:trHeight w:val="1457" w:hRule="atLeast"/>
                        </w:trPr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е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тров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.В. Шити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представительный орган Петровского сель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На исх. №        о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ЗАКЛЮЧЕНИЕ</w:t>
      </w:r>
    </w:p>
    <w:p>
      <w:pPr>
        <w:pStyle w:val="Normal"/>
        <w:ind w:firstLine="708"/>
        <w:jc w:val="center"/>
        <w:rPr/>
      </w:pPr>
      <w:r>
        <w:rPr/>
        <w:t xml:space="preserve">О соответствии требованиям бюджетного законодательства Российской Федерации внесенного в представительный орган сельского поселения </w:t>
      </w:r>
    </w:p>
    <w:p>
      <w:pPr>
        <w:pStyle w:val="Normal"/>
        <w:ind w:firstLine="708"/>
        <w:jc w:val="center"/>
        <w:rPr/>
      </w:pPr>
      <w:r>
        <w:rPr/>
        <w:t>проекта местного бюджета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 xml:space="preserve">На основании постановления Главы Администрации Кривошеинского района от 07.06.2008 № 283 «О порядке представления документов и материалов, необходимых для подготовки заключения о соответствии требованиям бюджетного законодательства РФ внесенного в представительный орган муниципального образования сельского поселения проекта местного бюджета на очередной финансовый год», приказа Финансового отдела от 20.11.2009г № 16-р «О документах и материалах, необходимых для подготовки заключения о соответствии требованиям бюджетного законодательства РФ внесенного в представительный орган муниципального образования сельского поселения проекта местного бюджета на очередной финансовый год», рассмотрев проект местного бюджета на соответствие требованиям бюджетного законодательства Российской Федерации и представленные документы, Управление финансов сообщает следующее: </w:t>
      </w:r>
    </w:p>
    <w:p>
      <w:pPr>
        <w:pStyle w:val="Normal"/>
        <w:ind w:left="360" w:hanging="0"/>
        <w:jc w:val="both"/>
        <w:rPr/>
      </w:pPr>
      <w:r>
        <w:rPr/>
        <w:t>1.  В  Приложении 1 «Нормативы зачисления доходов в бюджет муниципального образования Петровское сельское поселение на 2015 год» рекомендуем Код бюджетной классификации  2 08 05000 10 0000 180 «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» отразить с кодом администратора 992 ;</w:t>
      </w:r>
    </w:p>
    <w:p>
      <w:pPr>
        <w:pStyle w:val="Normal"/>
        <w:ind w:left="360" w:hanging="0"/>
        <w:jc w:val="both"/>
        <w:rPr/>
      </w:pPr>
      <w:r>
        <w:rPr/>
        <w:t>2. В статье 1 Решения и в Приложении 5 «Объем доходов бюджета муниципального образования Петровское сельское поселение на 2015 год» и в  Приложении 7 «Объем межбюджетных трансфертов  из бюджета муниципального образования Кривошеинский район бюджету муниципального образования Петровское сельское поселение на 2015 год» привести в соответствие с уточненными объемами финансовой помощи из районного бюджета.</w:t>
      </w:r>
    </w:p>
    <w:p>
      <w:pPr>
        <w:pStyle w:val="ConsPlusNormal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В приложение 8 в соответствии с абзацем 4 пункта 3 статьи 184.1 Бюджетного кодекса РФ виды расходов отразить только по группа и подгруппам  (без указания элемента)</w:t>
      </w:r>
    </w:p>
    <w:p>
      <w:pPr>
        <w:pStyle w:val="ConsPlusNormal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Расходы по разделу 0409 «Дорожное хозяйство (дорожные) фонды, реализуемые за счет иных межбюджетных трансфертов на финансовое обеспечение дорожной деятельности в отношении автомобильных дорог рекомендуем отражать по следующим целевым статьям</w:t>
      </w:r>
    </w:p>
    <w:p>
      <w:pPr>
        <w:pStyle w:val="ConsPlusNormal"/>
        <w:ind w:left="426" w:hanging="426"/>
        <w:jc w:val="both"/>
        <w:rPr/>
      </w:pPr>
      <w:r>
        <w:rPr/>
        <w:t xml:space="preserve">         </w:t>
      </w:r>
    </w:p>
    <w:tbl>
      <w:tblPr>
        <w:tblW w:w="82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860"/>
        <w:gridCol w:w="1120"/>
      </w:tblGrid>
      <w:tr>
        <w:trPr>
          <w:trHeight w:val="619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рограмма "Развитие транспортной системы в Томской области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0</w:t>
            </w:r>
          </w:p>
        </w:tc>
      </w:tr>
      <w:tr>
        <w:trPr>
          <w:trHeight w:val="557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хранение и развитие автомобильных дорог Томской обла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000</w:t>
            </w:r>
          </w:p>
        </w:tc>
      </w:tr>
      <w:tr>
        <w:trPr>
          <w:trHeight w:val="56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финансовое обеспечение дорожной деятельност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5390</w:t>
            </w:r>
          </w:p>
        </w:tc>
      </w:tr>
    </w:tbl>
    <w:p>
      <w:pPr>
        <w:pStyle w:val="ConsPlusNormal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ходы, реализуемые за счет субсидии на обеспечение условий для развития физической культуры и массового спорта рекомендуем отражать по следующим целевым статьям:</w:t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860"/>
        <w:gridCol w:w="1120"/>
      </w:tblGrid>
      <w:tr>
        <w:trPr>
          <w:trHeight w:val="70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</w:t>
            </w:r>
          </w:p>
        </w:tc>
      </w:tr>
      <w:tr>
        <w:trPr>
          <w:trHeight w:val="630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физической культуры и массового спорт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000</w:t>
            </w:r>
          </w:p>
        </w:tc>
      </w:tr>
      <w:tr>
        <w:trPr>
          <w:trHeight w:val="97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"Создание благоприятных условий для увеличения охвата населения спортом и физической культуро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00</w:t>
            </w:r>
          </w:p>
        </w:tc>
      </w:tr>
      <w:tr>
        <w:trPr>
          <w:trHeight w:val="690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физической культуры и массового 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06</w:t>
            </w:r>
          </w:p>
        </w:tc>
      </w:tr>
    </w:tbl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сходы, реализуемые за счет субвенции на осуществление полномочий по первичному воинскому учету на территориях, где отсутствуют военные комиссариаты рекомендуем отражать по следующим целевым статьям:</w:t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860"/>
        <w:gridCol w:w="1120"/>
      </w:tblGrid>
      <w:tr>
        <w:trPr>
          <w:trHeight w:val="109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рограмма "Эффективное управление региональными финансами и совершенствование межбюджетных отношений в Томской области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</w:tr>
      <w:tr>
        <w:trPr>
          <w:trHeight w:val="810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Совершенствование межбюджетных отношений в Томской обла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000</w:t>
            </w:r>
          </w:p>
        </w:tc>
      </w:tr>
      <w:tr>
        <w:trPr>
          <w:trHeight w:val="163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5118</w:t>
            </w:r>
          </w:p>
        </w:tc>
      </w:tr>
    </w:tbl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сходы, осуществляемые за счет субсидий на создание условий для управления многоквартирными домами рекомендуем отражать по следующим целевым статьям:</w:t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860"/>
        <w:gridCol w:w="1120"/>
      </w:tblGrid>
      <w:tr>
        <w:trPr>
          <w:trHeight w:val="853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"Обеспечение доступности жилья и улучшение качества жилищных условий населения Томской области 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00</w:t>
            </w:r>
          </w:p>
        </w:tc>
      </w:tr>
      <w:tr>
        <w:trPr>
          <w:trHeight w:val="656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доступности и комфортности жилища, формирование качественной жилой сре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000</w:t>
            </w:r>
          </w:p>
        </w:tc>
      </w:tr>
      <w:tr>
        <w:trPr>
          <w:trHeight w:val="874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здание условий для управления многоквартирными домами в муниципальных образованиях Томской обла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200</w:t>
            </w:r>
          </w:p>
        </w:tc>
      </w:tr>
      <w:tr>
        <w:trPr>
          <w:trHeight w:val="79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управления многоквартирными домами в муниципальных образованиях Томской обла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214</w:t>
            </w:r>
          </w:p>
        </w:tc>
      </w:tr>
    </w:tbl>
    <w:p>
      <w:pPr>
        <w:pStyle w:val="3"/>
        <w:tabs>
          <w:tab w:val="clear" w:pos="709"/>
          <w:tab w:val="left" w:pos="1080" w:leader="none"/>
        </w:tabs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ind w:firstLine="708"/>
        <w:jc w:val="both"/>
        <w:rPr/>
      </w:pPr>
      <w:r>
        <w:rPr/>
        <w:t>На основании изложенного Управления финансов предлагает учесть вышеуказанные замечания и предлож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Руководитель Управления финансов                                                          И.В.Ерохин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лимонова Юлия Александ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уйкова Татьяна Иван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8 38-251) 2-13-9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3:28:00Z</dcterms:created>
  <dc:creator>*****</dc:creator>
  <dc:description/>
  <cp:keywords/>
  <dc:language>en-US</dc:language>
  <cp:lastModifiedBy> Филимонова Ю.А.</cp:lastModifiedBy>
  <cp:lastPrinted>2014-12-26T14:55:00Z</cp:lastPrinted>
  <dcterms:modified xsi:type="dcterms:W3CDTF">2014-12-26T08:55:00Z</dcterms:modified>
  <cp:revision>80</cp:revision>
  <dc:subject/>
  <dc:title>ФИНАНСОВЫЙ ОТДЕЛ</dc:title>
</cp:coreProperties>
</file>