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ВО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31 от 1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ивоше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.Н. Руд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Кривоше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.6pt;mso-wrap-distance-left:9pt;mso-wrap-distance-right:0pt;mso-wrap-distance-top:0pt;mso-wrap-distance-bottom:0pt;margin-top:-41.4pt;mso-position-vertical:center;mso-position-vertical-relative:text;margin-left:257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ивоше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.Н. Руд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Кривоше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соответствии требованиям бюджетного законодательства Российской Федерации внесенного в представительный орган сельского поселения 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  <w:t>проекта местного бюджета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/>
        <w:t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Управления финансов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оссийской Федерации и представленные документы, Управление финансов отдел сообщает следующее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В Приложении 1 «Нормативы зачисления доходов в бюджет Кривошеинского сельского поселения на 2015 год» рекомендуем дополнить строкой с Кодом бюджетной классификации  2 07 05030 10 0000 180 «Прочие безвозмездные поступления в бюджеты поселений», а убрать строки с Кодом бюджетной классификации 1 13 02995 10 0000 130 «Прочие доходы от компенсации затрат бюджетов поселений», 1 17 01050 10 0000 180 «Невыясненные поступления, зачисления в бюджеты поселений», 1 17 05050 10 0000 180 «Прочие неналоговые доходы бюджетов поселений» так как они отражены в областном бюджете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ind w:left="426" w:hanging="426"/>
        <w:jc w:val="both"/>
        <w:rPr/>
      </w:pPr>
      <w:r>
        <w:rPr>
          <w:rFonts w:eastAsia="Arial"/>
        </w:rPr>
        <w:t xml:space="preserve">        </w:t>
      </w:r>
      <w:r>
        <w:rPr/>
        <w:t>2</w:t>
      </w:r>
      <w:r>
        <w:rPr>
          <w:rFonts w:cs="Times New Roman" w:ascii="Times New Roman" w:hAnsi="Times New Roman"/>
          <w:sz w:val="24"/>
          <w:szCs w:val="24"/>
        </w:rPr>
        <w:t>. В приложение 8 в соответствии с абзацем 4 пункта 3 статьи 184.1 Бюджетного кодекса РФ виды расходов отразить только по группа и подгруппам  (без указания элемента)</w:t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Расходы по разделу 0409 «Дорожное хозяйство (дорожные) фонды, реализуемые за счет иных межбюджетных трансфертов на финансовое обеспечение дорожной деятельности в отношении автомобильных дорог рекомендуем отражать по следующим целевым статьям</w:t>
      </w:r>
    </w:p>
    <w:p>
      <w:pPr>
        <w:pStyle w:val="ConsPlusNormal"/>
        <w:ind w:left="426" w:hanging="426"/>
        <w:jc w:val="both"/>
        <w:rPr/>
      </w:pPr>
      <w:r>
        <w:rPr/>
        <w:t xml:space="preserve">         </w:t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619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Развитие транспортной системы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5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</w:t>
            </w:r>
          </w:p>
        </w:tc>
      </w:tr>
      <w:tr>
        <w:trPr>
          <w:trHeight w:val="56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финансовое обеспечение дорожной деятель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390</w:t>
            </w:r>
          </w:p>
        </w:tc>
      </w:tr>
    </w:tbl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Расходы, реализуемые за счет субсидии на обеспечение условий для развития физической культуры и массового спорта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70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</w:tr>
      <w:tr>
        <w:trPr>
          <w:trHeight w:val="63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</w:tr>
      <w:tr>
        <w:trPr>
          <w:trHeight w:val="97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</w:t>
            </w:r>
          </w:p>
        </w:tc>
      </w:tr>
      <w:tr>
        <w:trPr>
          <w:trHeight w:val="69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6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, реализуемые за счет субвенции на осуществление полномочий по первичному воинскому учету на территориях, где отсутствуют военные комиссариаты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10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81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</w:tr>
      <w:tr>
        <w:trPr>
          <w:trHeight w:val="163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18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осуществляемые за счет субсидий на создание условий для управления многоквартирными домами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85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</w:tr>
      <w:tr>
        <w:trPr>
          <w:trHeight w:val="656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</w:t>
            </w:r>
          </w:p>
        </w:tc>
      </w:tr>
      <w:tr>
        <w:trPr>
          <w:trHeight w:val="87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</w:t>
            </w:r>
          </w:p>
        </w:tc>
      </w:tr>
      <w:tr>
        <w:trPr>
          <w:trHeight w:val="7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14</w:t>
            </w:r>
          </w:p>
        </w:tc>
      </w:tr>
    </w:tbl>
    <w:p>
      <w:pPr>
        <w:pStyle w:val="ConsPlusNormal"/>
        <w:tabs>
          <w:tab w:val="clear" w:pos="708"/>
          <w:tab w:val="left" w:pos="426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/>
        <w:t>7. Приложением 9 к проекту решения предусмотрено финансирование муниципальных программ, тогда как в ведомственной структуре расходы на реализацию указанных программ не отражены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  <w:t>На основании изложенного Управление финансов предлагает учесть вышеуказанные замечания и предложения.</w:t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  <w:t>Руководитель Управления финансов                                                И.В.Ерохин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212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37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7:56:00Z</dcterms:created>
  <dc:creator>-</dc:creator>
  <dc:description/>
  <cp:keywords/>
  <dc:language>en-US</dc:language>
  <cp:lastModifiedBy> Филимонова Ю.А.</cp:lastModifiedBy>
  <cp:lastPrinted>2013-12-16T14:38:00Z</cp:lastPrinted>
  <dcterms:modified xsi:type="dcterms:W3CDTF">2015-02-12T03:32:00Z</dcterms:modified>
  <cp:revision>51</cp:revision>
  <dc:subject/>
  <dc:title> </dc:title>
</cp:coreProperties>
</file>