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1785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ПРАВЛЕНИЕ ФИНАНСОВ</w:t>
      </w:r>
    </w:p>
    <w:p>
      <w:pPr>
        <w:pStyle w:val="Heading1"/>
        <w:pBdr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РИВОШЕИНСКОГО РАЙО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636300, Томская область, Кривошеинский район, село Кривошеино, улица Ленина, 26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Тел.(8-251) 21367, факс .(8-251) 21367,2178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 № 229 от 09.12.2014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40030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797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расноя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.Н. Коломину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представительный орган Краснояр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6.6pt;mso-wrap-distance-left:9pt;mso-wrap-distance-right:0pt;mso-wrap-distance-top:0pt;mso-wrap-distance-bottom:0pt;margin-top:-41.4pt;mso-position-vertical:center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797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расноя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.Н. Коломин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представительный орган Краснояр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 исх. №        о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ab/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ЗАКЛЮЧЕНИЕ</w:t>
      </w:r>
    </w:p>
    <w:p>
      <w:pPr>
        <w:pStyle w:val="Normal"/>
        <w:ind w:firstLine="567"/>
        <w:jc w:val="center"/>
        <w:rPr/>
      </w:pPr>
      <w:r>
        <w:rPr/>
        <w:t xml:space="preserve">о соответствии требованиям бюджетного законодательства Российской Федерации внесенного в представительный орган сельского поселения </w:t>
      </w:r>
    </w:p>
    <w:p>
      <w:pPr>
        <w:pStyle w:val="Normal"/>
        <w:ind w:firstLine="567"/>
        <w:jc w:val="center"/>
        <w:rPr/>
      </w:pPr>
      <w:r>
        <w:rPr/>
        <w:t>проекта местного бюджета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/>
        <w:t xml:space="preserve">На основании постановления Главы Администрации Кривошеинского района от 07.06.2008 № 283 «О порядке представления документов и материалов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приказа Управления финансов от 20.11.2009г № 16-р «О документах и материалах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рассмотрев проект местного бюджета на соответствие требованиям бюджетного законодательства Российской Федерации и представленные документы, Управление финансов сообщает следующее: 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/>
        <w:t>1. В Приложении 1 «Нормативы зачисления доходов в бюджет муниципального образования Красноярское сельское поселение на 2014 год» рекомендуем дополнить столбцом «Код бюджетной классификации Российской Федерации» и строкой с Кодом бюджетной классификации  2 07 05030 10 0000 180 «Прочие безвозмездные поступления в бюджеты поселений», а убрать строки «В части доходов от оказания платных услуг и компенсации затрат государства» и «В части прочих неналоговых доходов» так как они отражены в областном бюджете;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/>
        <w:t>2. В Приложении 3 «Перечень главных администраторов доходов бюджета-территориальных органов федеральных органов исполнительной власти и закрепляемые за ними виды доходов на 2014 год» Коды бюджетной классификации  привести в соответствие с Приказом МФ РФ от 01.07.2013 №65н «Об утверждении Указаний о порядке применения бюджетной классификации Российской Федерации»;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/>
        <w:t>3. В статье 1 Решения, в приложении 5 «Объем доходов бюджета муниципального образования Красноярское сельское поселение на 2013 год» и  в статье 3 Решения, в  приложении 8 «Объем межбюджетных трансфертов из бюджета муниципального района бюджету муниципального образования  Красноярское сельское поселение на 2014 год» привести в соответствие с уточненными объемами финансовой помощи из районного бюджета;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/>
        <w:t>4. Рекомендуем Решение дополнить  Приложением  «Объем межбюджетных трансфертов  бюджету муниципального образования Кривошеинский район из бюджета муниципального образования Красноярское сельское поселение на 2014 год».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>
          <w:i/>
          <w:i/>
        </w:rPr>
      </w:pPr>
      <w:r>
        <w:rPr>
          <w:i/>
        </w:rPr>
        <w:t xml:space="preserve">5. </w:t>
      </w:r>
      <w:r>
        <w:rPr/>
        <w:t>Статью 7 проекта решения исключить.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/>
        <w:t>6. Статью 8 проекта  решения изложить в следующей редакции: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Установить, что при заключении гражданско-правового договора (муниципального контракта), предметом которого являются поставка товара, выполнение работы, оказание услуги (в том числе приобретение недвижимого имущества или аренда имущества), от имени муниципального образования Красноярское сельское поселение 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я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5 статьи 1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 №44-ФЗ «О контрактной системе в сфере закупок товаров, работ, услуг для обеспечения государственных и муниципальных нужд» могут предусматриваться авансовые платежи: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районного бюджета в соответствующем финансовом году, - по договорам (контрактам) об оказании услуг связи, аренды помещений, коммунальных услуг (при необходимости завершения финансового года в соответствии с распоряжением Администрации района), об оказании услуг (выполнении работ) в сфере экологического образования детей, об обеспечении участия спортсменов и тренеров сборных команд в выездных спортивных мероприятиях, о подписке на печатные издания и об их приобретении, обучении на курсах повышения квалификации, обеспечении участия в семинарах, конференциях, форумах, приобретении авиа- и железнодорожных билетов, билетов для проезда городским и пригородным транспортом и путевок на санаторно-курортное лечение и оздоровление детей, технологического присоединения энергопринимающих устройств, проведение государственной экспертизы проектной документации и результатов инженерных изысканий, приобретение горюче-смазочных материалов, медикаментов, продуктов питания, 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район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»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 статье 12 проекта решения  слова «финансовым органом Администрации муниципального образования Красноярского сельского поселения»» заменить на «Управлением финансов Администрации Кривошеинского района»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/>
        <w:t>8. Проект решения дополнить статьей об утверждении бюджетных ассигнований муниципального дорожного фонда.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 приложении 7 к проекту изменить коды целевых статей, присваиваемых целевым программам.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ложение 7 расположить после приложения 9.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В приложении 9 в разделе 0409 целевые статьи 3150000 заменить на 6000200.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В приложении 9 расходы, планируемые в рамках исполнения муниципальных целевых программ отразить по кодам, соответствующим программам.</w:t>
      </w:r>
    </w:p>
    <w:p>
      <w:pPr>
        <w:pStyle w:val="ConsPlusNormal"/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Дополнить решение статьей следующего содержания: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становить с 1 декабря 2014 года коэффициент индексации (изменения) размера расчетной единицы, применяемой для исчисления должностных окладов лиц, замещающих муниципальные должности в муниципальном образовании __________, 1,05.</w:t>
      </w:r>
    </w:p>
    <w:p>
      <w:pPr>
        <w:pStyle w:val="ConsPlusNormal"/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Увеличить (проиндексировать)  с 1 декабря 2014 года минимальное и максимальное значение диапазонов должностного оклада лиц, замещающих должности муниципальной службы в муниципальном образовании ________, предусмотренные пунктом 1 части 4 статьи 11 Закона Томской области от 11 сентября 2007  года  №198-ОЗ «О муниципальной службе в Томской области», в соответствии с коэффициентом 1,05.»   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tabs>
          <w:tab w:val="clear" w:pos="708"/>
          <w:tab w:val="left" w:pos="426" w:leader="none"/>
        </w:tabs>
        <w:ind w:left="142" w:firstLine="425"/>
        <w:rPr/>
      </w:pPr>
      <w:r>
        <w:rPr/>
        <w:t>14. В нарушение статьи 184.2 в документах и материалах, предоставляемых одновременно с проектом бюджета, отсутствуют: основные направления бюджетной и налоговой политики; предварительные итоги социально-экономического развития муниципального образования Красноярского сельского поселения, прогноз социально-экономического развития муниципального образования Красноярское сельское поселение; оценка ожидаемого исполнения текущего года; паспорта муниципальных целевых программ; постановление об утверждении среднесрочного финансового плана.</w:t>
      </w:r>
    </w:p>
    <w:p>
      <w:pPr>
        <w:pStyle w:val="ConsPlus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екомендуем предусмотреть все расходы, за исключением раздела 0100, в рамках целевых программ.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jc w:val="both"/>
        <w:rPr/>
      </w:pPr>
      <w:r>
        <w:rPr/>
        <w:t>На основании изложенного Управление финансов предлагает учесть вышеуказанные замечания и предложения.</w:t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142" w:firstLine="425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/>
        <w:t>Руководитель Управления финансов                                                           И.В.Ерох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монова Юли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йкова Татьян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 38-251) 2-13-9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372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E579BB37323F8156C8C0C3EE4699608CCF3E966A0811D73FAB3429DD46554F2CA5E49299CA2C391CsC16D" TargetMode="External"/><Relationship Id="rId4" Type="http://schemas.openxmlformats.org/officeDocument/2006/relationships/hyperlink" Target="consultantplus://offline/ref=E579BB37323F8156C8C0C3EE4699608CCF3E966A0811D73FAB3429DD46554F2CA5E49299CA2C391CsC1CD" TargetMode="External"/><Relationship Id="rId5" Type="http://schemas.openxmlformats.org/officeDocument/2006/relationships/hyperlink" Target="consultantplus://offline/ref=E579BB37323F8156C8C0C3EE4699608CCF3E966A0811D73FAB3429DD46554F2CA5E49299CA2C391DsC15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4:50:00Z</dcterms:created>
  <dc:creator>-</dc:creator>
  <dc:description/>
  <cp:keywords/>
  <dc:language>en-US</dc:language>
  <cp:lastModifiedBy> Филимонова Ю.А.</cp:lastModifiedBy>
  <cp:lastPrinted>2012-12-21T18:44:00Z</cp:lastPrinted>
  <dcterms:modified xsi:type="dcterms:W3CDTF">2015-02-12T03:32:00Z</dcterms:modified>
  <cp:revision>65</cp:revision>
  <dc:subject/>
  <dc:title> </dc:title>
</cp:coreProperties>
</file>