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  <w:lang w:val="en-US"/>
        </w:rPr>
        <w:drawing>
          <wp:inline distT="0" distB="0" distL="0" distR="0">
            <wp:extent cx="617855" cy="79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6" r="-3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/>
      </w:pPr>
      <w:r>
        <w:rPr/>
        <w:t>УПРАВЛЕНИЕ ФИНАНСОВ</w:t>
      </w:r>
    </w:p>
    <w:p>
      <w:pPr>
        <w:pStyle w:val="Heading1"/>
        <w:pBdr>
          <w:bottom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РИВОШЕИНСКОГО РАЙОНА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636300, Томская область, Кривошеинский район, село Кривошеино, улица Ленина, 26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jc w:val="center"/>
        <w:rPr/>
      </w:pPr>
      <w:r>
        <w:rPr/>
        <w:t>Тел.(8-251) 21367, факс .(8-251) 21367,21784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.  № 231 от 19.12.2014г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align>center</wp:align>
                </wp:positionV>
                <wp:extent cx="2400300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80"/>
                            </w:tblGrid>
                            <w:tr>
                              <w:trPr>
                                <w:trHeight w:val="1457" w:hRule="atLeast"/>
                              </w:trPr>
                              <w:tc>
                                <w:tcPr>
                                  <w:tcW w:w="37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Главе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олодин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.П.Петров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 представительный орган Володинского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10.4pt;mso-wrap-distance-left:9pt;mso-wrap-distance-right:0pt;mso-wrap-distance-top:0pt;mso-wrap-distance-bottom:0pt;margin-top:-48.3pt;mso-position-vertical:center;mso-position-vertical-relative:text;margin-left:278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80"/>
                      </w:tblGrid>
                      <w:tr>
                        <w:trPr>
                          <w:trHeight w:val="1457" w:hRule="atLeast"/>
                        </w:trPr>
                        <w:tc>
                          <w:tcPr>
                            <w:tcW w:w="37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е Админист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олодин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.П.Петрово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 представительный орган Володинского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На исх. №        от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ЗАКЛЮЧЕНИЕ</w:t>
      </w:r>
    </w:p>
    <w:p>
      <w:pPr>
        <w:pStyle w:val="Normal"/>
        <w:ind w:firstLine="708"/>
        <w:jc w:val="center"/>
        <w:rPr/>
      </w:pPr>
      <w:r>
        <w:rPr/>
        <w:t xml:space="preserve">О соответствии требованиям бюджетного законодательства Российской Федерации внесенного в представительный орган сельского поселения </w:t>
      </w:r>
    </w:p>
    <w:p>
      <w:pPr>
        <w:pStyle w:val="Normal"/>
        <w:ind w:firstLine="708"/>
        <w:jc w:val="center"/>
        <w:rPr/>
      </w:pPr>
      <w:r>
        <w:rPr/>
        <w:t>проекта местного бюджета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/>
        <w:t xml:space="preserve">На основании постановления Главы Администрации Кривошеинского района от 07.06.2008 № 283 «О порядке представления документов и материалов, необходимых для подготовки заключения о соответствии требованиям бюджетного законодательства РФ внесенного в представительный орган муниципального образования сельского поселения проекта местного бюджета на очередной финансовый год», приказа Управления финансов от 20.11.2009г № 16-р «О документах и материалах, необходимых для подготовки заключения о соответствии требованиям бюджетного законодательства РФ внесенного в представительный орган муниципального образования сельского поселения проекта местного бюджета на очередной финансовый год», рассмотрев проект местного бюджета на соответствие требованиям бюджетного законодательства Российской Федерации и представленные документы, Управление финансов сообщает следующее: 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1. В Приложении 1 «Нормативы зачислений доходов в бюджет муниципального образования Володинское сельское поселение на 2015 год» необходимо  Код бюджетной классификации  2 08 05000 10 0000 180 «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» отразить с кодом администратора 992;</w:t>
      </w:r>
    </w:p>
    <w:p>
      <w:pPr>
        <w:pStyle w:val="Normal"/>
        <w:ind w:left="360" w:hanging="0"/>
        <w:jc w:val="both"/>
        <w:rPr/>
      </w:pPr>
      <w:r>
        <w:rPr/>
        <w:t>2. В статье 1 Решения, в Приложении  5 «Объем доходов бюджета муниципального образования Володинское сельское поселение на 2015 год» и в Приложении 6  «Объем межбюджетных трансфертов бюджету муниципального образования Володинское сельское поселение из бюджета муниципального района на 2015 год» привести в соответствие с уточненными объемами финансовой помощи из районного бюдж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/>
        <w:t xml:space="preserve">        </w:t>
      </w:r>
    </w:p>
    <w:p>
      <w:pPr>
        <w:pStyle w:val="ConsPlus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3. В приложение 8 в соответствии с абзацем 4 пункта 3 статьи 184.1 Бюджетного кодекса РФ виды расходов отразить только по группа и подгруппам  (без указания элемента)</w:t>
      </w:r>
    </w:p>
    <w:p>
      <w:pPr>
        <w:pStyle w:val="ConsPlus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. Расходы по разделу 0409 «Дорожное хозяйство (дорожные) фонды, реализуемые за счет иных межбюджетных трансфертов на финансовое обеспечение дорожной деятельности в отношении автомобильных дорог рекомендуем отражать по следующим целевым статьям</w:t>
      </w:r>
    </w:p>
    <w:p>
      <w:pPr>
        <w:pStyle w:val="ConsPlusNormal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619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рограмма "Развитие транспортной системы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</w:tr>
      <w:tr>
        <w:trPr>
          <w:trHeight w:val="557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хранение и развитие автомобильных дорог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000</w:t>
            </w:r>
          </w:p>
        </w:tc>
      </w:tr>
      <w:tr>
        <w:trPr>
          <w:trHeight w:val="56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финансовое обеспечение дорожной деятельности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5390</w:t>
            </w:r>
          </w:p>
        </w:tc>
      </w:tr>
    </w:tbl>
    <w:p>
      <w:pPr>
        <w:pStyle w:val="ConsPlusNormal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Расходы, реализуемые за счет субсидии на обеспечение условий для развития физической культуры и массового спорта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70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"Развитие молодежной политики, физической культуры и спорта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0000</w:t>
            </w:r>
          </w:p>
        </w:tc>
      </w:tr>
      <w:tr>
        <w:trPr>
          <w:trHeight w:val="63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Развитие физической культуры и массового спорта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0000</w:t>
            </w:r>
          </w:p>
        </w:tc>
      </w:tr>
      <w:tr>
        <w:trPr>
          <w:trHeight w:val="97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едомственная целевая программа "Создание благоприятных условий для увеличения охвата населения спортом и физической культурой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0</w:t>
            </w:r>
          </w:p>
        </w:tc>
      </w:tr>
      <w:tr>
        <w:trPr>
          <w:trHeight w:val="69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развития физической культуры и массового спорта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16006</w:t>
            </w:r>
          </w:p>
        </w:tc>
      </w:tr>
    </w:tbl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сходы, реализуемые за счет субвенции на осуществление полномочий по первичному воинскому учету на территориях, где отсутствуют военные комиссариаты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109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рограмма "Эффективное управление региональными финансами и совершенствование межбюджетных отношений в Томской области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0000</w:t>
            </w:r>
          </w:p>
        </w:tc>
      </w:tr>
      <w:tr>
        <w:trPr>
          <w:trHeight w:val="810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Совершенствование межбюджетных отношений в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0000</w:t>
            </w:r>
          </w:p>
        </w:tc>
      </w:tr>
      <w:tr>
        <w:trPr>
          <w:trHeight w:val="163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новное мероприятие "Обеспечение осуществления в муниципальных образованиях Томской области передаваемых Российской Федерацией органам местного самоуправления полномочий по первичному воинскому учету на территориях, где отсутствуют военные комиссариат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5118</w:t>
            </w:r>
          </w:p>
        </w:tc>
      </w:tr>
    </w:tbl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асходы, осуществляемые за счет субсидий на создание условий для управления многоквартирными домами рекомендуем отражать по следующим целевым статьям:</w:t>
      </w:r>
    </w:p>
    <w:p>
      <w:pPr>
        <w:pStyle w:val="ConsPlusNormal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2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9"/>
        <w:gridCol w:w="860"/>
        <w:gridCol w:w="1120"/>
      </w:tblGrid>
      <w:tr>
        <w:trPr>
          <w:trHeight w:val="853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осударственная программа "Обеспечение доступности жилья и улучшение качества жилищных условий населения Томской области "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0</w:t>
            </w:r>
          </w:p>
        </w:tc>
      </w:tr>
      <w:tr>
        <w:trPr>
          <w:trHeight w:val="656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программа "Обеспечение доступности и комфортности жилища, формирование качественной жилой среды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0000</w:t>
            </w:r>
          </w:p>
        </w:tc>
      </w:tr>
      <w:tr>
        <w:trPr>
          <w:trHeight w:val="874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едомственная целевая программа "Создание условий для управления многоквартирными домами в муниципальных образованиях Томской области"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00</w:t>
            </w:r>
          </w:p>
        </w:tc>
      </w:tr>
      <w:tr>
        <w:trPr>
          <w:trHeight w:val="795" w:hRule="atLeast"/>
        </w:trPr>
        <w:tc>
          <w:tcPr>
            <w:tcW w:w="6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управления многоквартирными домами в муниципальных образованиях Томской области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6214</w:t>
            </w:r>
          </w:p>
        </w:tc>
      </w:tr>
    </w:tbl>
    <w:p>
      <w:pPr>
        <w:pStyle w:val="3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426" w:hanging="426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На основании изложенного Управление финансов предлагает учесть вышеуказанные замечания и предложени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/>
        <w:t>Руководитель Управления финансов                                                И.В.Ерохина</w:t>
      </w:r>
    </w:p>
    <w:p>
      <w:pPr>
        <w:pStyle w:val="Normal"/>
        <w:tabs>
          <w:tab w:val="clear" w:pos="708"/>
          <w:tab w:val="left" w:pos="709" w:leader="none"/>
        </w:tabs>
        <w:ind w:firstLine="426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илимонова Юлия Александр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Жуйкова Татьяна Иван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8 38-251) 2-13-9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1080" w:hanging="372"/>
      <w:jc w:val="both"/>
    </w:pPr>
    <w:rPr/>
  </w:style>
  <w:style w:type="paragraph" w:styleId="TextBodyIndent">
    <w:name w:val="Body Text Indent"/>
    <w:basedOn w:val="Normal"/>
    <w:pPr>
      <w:ind w:left="1080" w:hanging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1:56:00Z</dcterms:created>
  <dc:creator>-</dc:creator>
  <dc:description/>
  <cp:keywords/>
  <dc:language>en-US</dc:language>
  <cp:lastModifiedBy> Филимонова Ю.А.</cp:lastModifiedBy>
  <cp:lastPrinted>2013-12-12T09:36:00Z</cp:lastPrinted>
  <dcterms:modified xsi:type="dcterms:W3CDTF">2015-02-12T03:33:00Z</dcterms:modified>
  <cp:revision>3</cp:revision>
  <dc:subject/>
  <dc:title> </dc:title>
</cp:coreProperties>
</file>