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1785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ПРАВЛЕНИЕ ФИНАНСОВ</w:t>
      </w:r>
    </w:p>
    <w:p>
      <w:pPr>
        <w:pStyle w:val="Heading1"/>
        <w:pBdr>
          <w:bottom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РИВОШЕИНСКОГО РАЙО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636300, Томская область, Кривошеинский район, село Кривошеино, улица Ленина, 26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Тел.(8-251) 21367, факс .(8-251) 21367,2178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 № 231 от 19.12.2014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400300" cy="1255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уд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Ю.В.Севостьянов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представительный орган Пудов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8.85pt;mso-wrap-distance-left:9pt;mso-wrap-distance-right:0pt;mso-wrap-distance-top:0pt;mso-wrap-distance-bottom:0pt;margin-top:-42.5pt;mso-position-vertical:center;mso-position-vertical-relative:text;margin-left:278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е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уд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Ю.В.Севостьянов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представительный орган Пудов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 исх. №        о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АКЛЮЧЕНИЕ</w:t>
      </w:r>
    </w:p>
    <w:p>
      <w:pPr>
        <w:pStyle w:val="Normal"/>
        <w:ind w:firstLine="708"/>
        <w:jc w:val="center"/>
        <w:rPr/>
      </w:pPr>
      <w:r>
        <w:rPr/>
        <w:t xml:space="preserve">О соответствии требованиям бюджетного законодательства Российской Федерации внесенного в представительный орган сельского поселения </w:t>
      </w:r>
    </w:p>
    <w:p>
      <w:pPr>
        <w:pStyle w:val="Normal"/>
        <w:ind w:firstLine="708"/>
        <w:jc w:val="center"/>
        <w:rPr/>
      </w:pPr>
      <w:r>
        <w:rPr/>
        <w:t>проекта местного бюдже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 основании постановления Главы Администрации Кривошеинского района от 07.06.2008 № 283 «О порядке представления документов и материалов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приказа Управления финасов от 20.11.2009г № 16-р «О документах и материалах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рассмотрев проект местного бюджета на соответствие требованиям бюджетного законодательства Российской Федерации и представленные документы, Управление финансов сообщает следующее:</w:t>
      </w:r>
    </w:p>
    <w:p>
      <w:pPr>
        <w:pStyle w:val="Normal"/>
        <w:ind w:left="360" w:hanging="0"/>
        <w:jc w:val="both"/>
        <w:rPr/>
      </w:pPr>
      <w:r>
        <w:rPr/>
        <w:t>1. В  Приложении 1 «Норматив отчисления доходов в бюджет Пудовского сельского поселения на 2015 год» необходимо  Код бюджетной классификации  2 08 05000 10 0000 180 «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 отразить с кодом администратора дохода 992;</w:t>
      </w:r>
    </w:p>
    <w:p>
      <w:pPr>
        <w:pStyle w:val="Normal"/>
        <w:ind w:left="360" w:hanging="0"/>
        <w:jc w:val="both"/>
        <w:rPr/>
      </w:pPr>
      <w:r>
        <w:rPr/>
        <w:t>2. В Приложении 2 «Перечень источников доходов, закрепленных  за главными администраторами доходов Пудовского  сельского поселения – органа местного самоуправления» необходимо  Коды бюджетной классификации привести в соответствие с Приказом МФ РФ от 01.07.2013 №65н «Об утверждении Указаний о порядке применения бюджетной классификации Российской Федерации;</w:t>
      </w:r>
    </w:p>
    <w:p>
      <w:pPr>
        <w:pStyle w:val="Normal"/>
        <w:ind w:left="360" w:hanging="0"/>
        <w:jc w:val="both"/>
        <w:rPr/>
      </w:pPr>
      <w:r>
        <w:rPr/>
        <w:t>3. В Приложении 3 «Объем межбюджетных трансфертов бюджету Пудовского сельского поселения из районного бюджета на 2015 год» итог привести в соответствие с объемами финансовой помощи из районного бюдже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В приложение 8 в соответствии с абзацем 4 пункта 3 статьи 184.1 Бюджетного кодекса РФ виды расходов отразить только по группам и подгруппам  (без указания элемента)</w:t>
      </w:r>
    </w:p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Расходы по разделу 0409 «Дорожное хозяйство (дорожные) фонды, реализуемые за счет иных межбюджетных трансфертов на финансовое обеспечение дорожной деятельности в отношении автомобильных дорог рекомендуем отражать по следующим целевым статьям</w:t>
      </w:r>
    </w:p>
    <w:p>
      <w:pPr>
        <w:pStyle w:val="ConsPlusNormal"/>
        <w:ind w:left="426" w:hanging="426"/>
        <w:jc w:val="both"/>
        <w:rPr/>
      </w:pPr>
      <w:r>
        <w:rPr/>
        <w:t xml:space="preserve">         </w:t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619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Развитие транспортной системы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557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автомобильных дорог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</w:t>
            </w:r>
          </w:p>
        </w:tc>
      </w:tr>
      <w:tr>
        <w:trPr>
          <w:trHeight w:val="56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финансовое обеспечение дорожной деятельност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390</w:t>
            </w:r>
          </w:p>
        </w:tc>
      </w:tr>
    </w:tbl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ходы, реализуемые за счет субсидии на обеспечение условий для развития физической культуры и массового спорта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70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</w:tr>
      <w:tr>
        <w:trPr>
          <w:trHeight w:val="63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</w:tr>
      <w:tr>
        <w:trPr>
          <w:trHeight w:val="97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</w:t>
            </w:r>
          </w:p>
        </w:tc>
      </w:tr>
      <w:tr>
        <w:trPr>
          <w:trHeight w:val="69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6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ходы, реализуемые за счет субвенции на осуществление полномочий по первичному воинскому учету на территориях, где отсутствуют военные комиссариаты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10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81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</w:tr>
      <w:tr>
        <w:trPr>
          <w:trHeight w:val="163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118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ходы, осуществляемые за счет субсидий на создание условий для управления многоквартирными домами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853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Обеспечение доступности жилья и улучшение качества жилищных условий населения Томской области 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</w:t>
            </w:r>
          </w:p>
        </w:tc>
      </w:tr>
      <w:tr>
        <w:trPr>
          <w:trHeight w:val="656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00</w:t>
            </w:r>
          </w:p>
        </w:tc>
      </w:tr>
      <w:tr>
        <w:trPr>
          <w:trHeight w:val="874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00</w:t>
            </w:r>
          </w:p>
        </w:tc>
      </w:tr>
      <w:tr>
        <w:trPr>
          <w:trHeight w:val="7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14</w:t>
            </w:r>
          </w:p>
        </w:tc>
      </w:tr>
    </w:tbl>
    <w:p>
      <w:pPr>
        <w:pStyle w:val="3"/>
        <w:ind w:left="0"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 основании изложенного Управление финансов предлагает учесть вышеуказанные замечания и предлож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уководитель Управления финансов                                                          И.В.Ерох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имонова Юлия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йкова Татьян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 38-251) 2-13-90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372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0:00Z</dcterms:created>
  <dc:creator>-</dc:creator>
  <dc:description/>
  <cp:keywords/>
  <dc:language>en-US</dc:language>
  <cp:lastModifiedBy> Филимонова Ю.А.</cp:lastModifiedBy>
  <cp:lastPrinted>2010-12-20T11:48:00Z</cp:lastPrinted>
  <dcterms:modified xsi:type="dcterms:W3CDTF">2015-02-12T03:31:00Z</dcterms:modified>
  <cp:revision>56</cp:revision>
  <dc:subject/>
  <dc:title> </dc:title>
</cp:coreProperties>
</file>